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60145</wp:posOffset>
                </wp:positionH>
                <wp:positionV relativeFrom="page">
                  <wp:posOffset>1195070</wp:posOffset>
                </wp:positionV>
                <wp:extent cx="1657985" cy="1273810"/>
                <wp:effectExtent l="381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160" cy="1273680"/>
                          <a:chOff x="0" y="0"/>
                          <a:chExt cx="1658160" cy="127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58160" cy="127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920" y="169560"/>
                            <a:ext cx="94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0">
                                <a:moveTo>
                                  <a:pt x="148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80080"/>
                            <a:ext cx="2844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84">
                                <a:moveTo>
                                  <a:pt x="45" y="0"/>
                                </a:moveTo>
                                <a:lnTo>
                                  <a:pt x="0" y="1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538560"/>
                            <a:ext cx="972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7">
                                <a:moveTo>
                                  <a:pt x="0" y="0"/>
                                </a:moveTo>
                                <a:lnTo>
                                  <a:pt x="153" y="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674280"/>
                            <a:ext cx="5796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92">
                                <a:moveTo>
                                  <a:pt x="91" y="0"/>
                                </a:moveTo>
                                <a:lnTo>
                                  <a:pt x="0" y="3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1154520"/>
                            <a:ext cx="2628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77">
                                <a:moveTo>
                                  <a:pt x="0" y="0"/>
                                </a:moveTo>
                                <a:lnTo>
                                  <a:pt x="413" y="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191960"/>
                            <a:ext cx="2811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28">
                                <a:moveTo>
                                  <a:pt x="0" y="27"/>
                                </a:moveTo>
                                <a:lnTo>
                                  <a:pt x="4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1103040"/>
                            <a:ext cx="108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6">
                                <a:moveTo>
                                  <a:pt x="0" y="65"/>
                                </a:move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671040"/>
                            <a:ext cx="4428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43">
                                <a:moveTo>
                                  <a:pt x="70" y="4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554400"/>
                            <a:ext cx="105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8">
                                <a:moveTo>
                                  <a:pt x="0" y="28"/>
                                </a:moveTo>
                                <a:lnTo>
                                  <a:pt x="1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257760"/>
                            <a:ext cx="147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71">
                                <a:moveTo>
                                  <a:pt x="22" y="1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96920"/>
                            <a:ext cx="114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0">
                                <a:moveTo>
                                  <a:pt x="180" y="0"/>
                                </a:move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63000"/>
                            <a:ext cx="856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6">
                                <a:moveTo>
                                  <a:pt x="135" y="0"/>
                                </a:moveTo>
                                <a:lnTo>
                                  <a:pt x="0" y="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88200"/>
                            <a:ext cx="237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20">
                                <a:moveTo>
                                  <a:pt x="373" y="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34200"/>
                            <a:ext cx="94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41">
                                <a:moveTo>
                                  <a:pt x="148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62000"/>
                            <a:ext cx="414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2">
                                <a:moveTo>
                                  <a:pt x="64" y="5"/>
                                </a:moveTo>
                                <a:lnTo>
                                  <a:pt x="14" y="0"/>
                                </a:lnTo>
                                <a:lnTo>
                                  <a:pt x="0" y="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37040"/>
                            <a:ext cx="475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42">
                                <a:moveTo>
                                  <a:pt x="14" y="0"/>
                                </a:moveTo>
                                <a:lnTo>
                                  <a:pt x="0" y="61"/>
                                </a:lnTo>
                                <a:lnTo>
                                  <a:pt x="23" y="133"/>
                                </a:lnTo>
                                <a:lnTo>
                                  <a:pt x="74" y="1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561960"/>
                            <a:ext cx="32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5">
                                <a:moveTo>
                                  <a:pt x="0" y="0"/>
                                </a:moveTo>
                                <a:lnTo>
                                  <a:pt x="51" y="9"/>
                                </a:lnTo>
                                <a:lnTo>
                                  <a:pt x="38" y="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960120"/>
                            <a:ext cx="12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5">
                                <a:moveTo>
                                  <a:pt x="18" y="0"/>
                                </a:moveTo>
                                <a:lnTo>
                                  <a:pt x="5" y="56"/>
                                </a:lnTo>
                                <a:lnTo>
                                  <a:pt x="0" y="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069920"/>
                            <a:ext cx="982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10">
                                <a:moveTo>
                                  <a:pt x="5" y="0"/>
                                </a:moveTo>
                                <a:lnTo>
                                  <a:pt x="0" y="38"/>
                                </a:lnTo>
                                <a:lnTo>
                                  <a:pt x="96" y="98"/>
                                </a:lnTo>
                                <a:lnTo>
                                  <a:pt x="155" y="1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1210320"/>
                            <a:ext cx="77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0">
                                <a:moveTo>
                                  <a:pt x="0" y="0"/>
                                </a:moveTo>
                                <a:lnTo>
                                  <a:pt x="59" y="10"/>
                                </a:lnTo>
                                <a:lnTo>
                                  <a:pt x="122" y="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172880"/>
                            <a:ext cx="76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6">
                                <a:moveTo>
                                  <a:pt x="0" y="25"/>
                                </a:moveTo>
                                <a:lnTo>
                                  <a:pt x="63" y="21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1034280"/>
                            <a:ext cx="363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5">
                                <a:moveTo>
                                  <a:pt x="0" y="85"/>
                                </a:moveTo>
                                <a:lnTo>
                                  <a:pt x="57" y="63"/>
                                </a:ln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585000"/>
                            <a:ext cx="356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2">
                                <a:moveTo>
                                  <a:pt x="9" y="72"/>
                                </a:moveTo>
                                <a:lnTo>
                                  <a:pt x="0" y="9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439560"/>
                            <a:ext cx="349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0">
                                <a:moveTo>
                                  <a:pt x="0" y="169"/>
                                </a:moveTo>
                                <a:lnTo>
                                  <a:pt x="55" y="160"/>
                                </a:lnTo>
                                <a:lnTo>
                                  <a:pt x="55" y="56"/>
                                </a:ln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185400"/>
                            <a:ext cx="432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7">
                                <a:moveTo>
                                  <a:pt x="67" y="56"/>
                                </a:moveTo>
                                <a:lnTo>
                                  <a:pt x="60" y="0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171360"/>
                            <a:ext cx="507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9">
                                <a:moveTo>
                                  <a:pt x="80" y="62"/>
                                </a:moveTo>
                                <a:lnTo>
                                  <a:pt x="20" y="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39960"/>
                            <a:ext cx="414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9">
                                <a:moveTo>
                                  <a:pt x="65" y="68"/>
                                </a:moveTo>
                                <a:lnTo>
                                  <a:pt x="45" y="0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93240"/>
                            <a:ext cx="62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0">
                                <a:moveTo>
                                  <a:pt x="98" y="0"/>
                                </a:moveTo>
                                <a:lnTo>
                                  <a:pt x="53" y="12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77400"/>
                            <a:ext cx="64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0">
                                <a:moveTo>
                                  <a:pt x="102" y="15"/>
                                </a:moveTo>
                                <a:lnTo>
                                  <a:pt x="49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7280"/>
                            <a:ext cx="414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9">
                                <a:moveTo>
                                  <a:pt x="64" y="13"/>
                                </a:moveTo>
                                <a:lnTo>
                                  <a:pt x="15" y="0"/>
                                </a:lnTo>
                                <a:lnTo>
                                  <a:pt x="0" y="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48680"/>
                            <a:ext cx="406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9">
                                <a:moveTo>
                                  <a:pt x="64" y="0"/>
                                </a:moveTo>
                                <a:lnTo>
                                  <a:pt x="49" y="69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5pt;margin-top:94.1pt;width:130.55pt;height:100.3pt" coordorigin="1827,1882" coordsize="2611,20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27;top:1882;width:2610;height:20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9,20" path="m148,17l0,0e" stroked="t" o:allowincell="f" style="position:absolute;left:2052;top:2149;width:148;height:19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45,184" path="m45,0l0,184e" stroked="t" o:allowincell="f" style="position:absolute;left:1862;top:2323;width:44;height:183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53,27" path="m0,0l153,27e" stroked="t" o:allowincell="f" style="position:absolute;left:2009;top:2730;width:152;height:26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91,392" path="m91,0l0,392e" stroked="t" o:allowincell="f" style="position:absolute;left:2135;top:2944;width:90;height:392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413,77" path="m0,0l413,77e" stroked="t" o:allowincell="f" style="position:absolute;left:2359;top:3700;width:413;height:76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441,28" path="m0,27l441,0e" stroked="t" o:allowincell="f" style="position:absolute;left:3082;top:3759;width:442;height:27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71,66" path="m0,65l171,0e" stroked="t" o:allowincell="f" style="position:absolute;left:3824;top:3619;width:170;height:65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70,443" path="m70,443l0,0e" stroked="t" o:allowincell="f" style="position:absolute;left:4010;top:2939;width:69;height:443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66,28" path="m0,28l166,0e" stroked="t" o:allowincell="f" style="position:absolute;left:4157;top:2755;width:165;height:27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23,171" path="m22,170l0,0e" stroked="t" o:allowincell="f" style="position:absolute;left:4390;top:2288;width:22;height:170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80,20" path="m180,0l0,18e" stroked="t" o:allowincell="f" style="position:absolute;left:4014;top:2192;width:179;height:19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35,36" path="m135,0l0,36e" stroked="t" o:allowincell="f" style="position:absolute;left:3541;top:1981;width:134;height:35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373,20" path="m373,14l0,0e" stroked="t" o:allowincell="f" style="position:absolute;left:2915;top:2021;width:373;height:19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49,41" path="m148,40l0,0e" stroked="t" o:allowincell="f" style="position:absolute;left:2510;top:1936;width:148;height:40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65,62" path="m64,5l14,0l0,61e" stroked="t" o:allowincell="f" style="position:absolute;left:1937;top:2137;width:64;height:61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75,142" path="m14,0l0,61l23,133l74,142e" stroked="t" o:allowincell="f" style="position:absolute;left:1832;top:2570;width:74;height:141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1,65" path="m0,0l51,9l38,65e" stroked="t" o:allowincell="f" style="position:absolute;left:2214;top:2767;width:50;height:64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0,95" path="m18,0l5,56l0,95e" stroked="t" o:allowincell="f" style="position:absolute;left:2103;top:3394;width:19;height:94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55,110" path="m5,0l0,38l96,98l155,109e" stroked="t" o:allowincell="f" style="position:absolute;left:2085;top:3567;width:154;height:10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22,20" path="m0,0l59,10l122,6e" stroked="t" o:allowincell="f" style="position:absolute;left:2833;top:3788;width:121;height:1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20,26" path="m0,25l63,21l120,0e" stroked="t" o:allowincell="f" style="position:absolute;left:3589;top:3729;width:119;height:25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7,85" path="m0,85l57,63l47,0e" stroked="t" o:allowincell="f" style="position:absolute;left:4053;top:3511;width:56;height:84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6,72" path="m9,72l0,9l55,0e" stroked="t" o:allowincell="f" style="position:absolute;left:3989;top:2803;width:55;height:71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5,170" path="m0,169l55,160l55,56l47,0e" stroked="t" o:allowincell="f" style="position:absolute;left:4380;top:2574;width:54;height:16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68,57" path="m67,56l60,0l0,6e" stroked="t" o:allowincell="f" style="position:absolute;left:4315;top:2174;width:67;height:56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80,69" path="m80,62l20,68l0,0e" stroked="t" o:allowincell="f" style="position:absolute;left:3873;top:2152;width:79;height:6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65,69" path="m65,68l45,0l0,11e" stroked="t" o:allowincell="f" style="position:absolute;left:3767;top:1945;width:64;height:6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98,20" path="m98,0l53,12l0,10e" stroked="t" o:allowincell="f" style="position:absolute;left:3398;top:2029;width:97;height:1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02,20" path="m102,15l49,13l0,0e" stroked="t" o:allowincell="f" style="position:absolute;left:2759;top:2004;width:101;height:1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65,69" path="m64,13l15,0l0,69e" stroked="t" o:allowincell="f" style="position:absolute;left:2395;top:1909;width:64;height:6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64,69" path="m64,0l49,69l0,63e" stroked="t" o:allowincell="f" style="position:absolute;left:2301;top:2116;width:63;height:6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977765</wp:posOffset>
                </wp:positionH>
                <wp:positionV relativeFrom="page">
                  <wp:posOffset>963930</wp:posOffset>
                </wp:positionV>
                <wp:extent cx="2073275" cy="1562100"/>
                <wp:effectExtent l="635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240" cy="1562040"/>
                          <a:chOff x="0" y="0"/>
                          <a:chExt cx="2073240" cy="1562040"/>
                        </a:xfrm>
                      </wpg:grpSpPr>
                      <wps:wsp>
                        <wps:cNvSpPr txBox="1"/>
                        <wps:spPr>
                          <a:xfrm>
                            <a:off x="5040" y="100440"/>
                            <a:ext cx="2068200" cy="144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0" y="595080"/>
                            <a:ext cx="687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95">
                                <a:moveTo>
                                  <a:pt x="0" y="0"/>
                                </a:moveTo>
                                <a:lnTo>
                                  <a:pt x="108" y="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808920"/>
                            <a:ext cx="687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77">
                                <a:moveTo>
                                  <a:pt x="107" y="0"/>
                                </a:move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3000"/>
                            <a:ext cx="1054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18">
                                <a:moveTo>
                                  <a:pt x="0" y="0"/>
                                </a:moveTo>
                                <a:lnTo>
                                  <a:pt x="166" y="1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404720"/>
                            <a:ext cx="856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72">
                                <a:moveTo>
                                  <a:pt x="0" y="0"/>
                                </a:moveTo>
                                <a:lnTo>
                                  <a:pt x="135" y="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500480"/>
                            <a:ext cx="256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68">
                                <a:moveTo>
                                  <a:pt x="0" y="0"/>
                                </a:moveTo>
                                <a:lnTo>
                                  <a:pt x="402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1475280"/>
                            <a:ext cx="5259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4" h="106">
                                <a:moveTo>
                                  <a:pt x="0" y="105"/>
                                </a:moveTo>
                                <a:lnTo>
                                  <a:pt x="8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267560"/>
                            <a:ext cx="205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19">
                                <a:moveTo>
                                  <a:pt x="0" y="218"/>
                                </a:moveTo>
                                <a:lnTo>
                                  <a:pt x="3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912960"/>
                            <a:ext cx="11124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345">
                                <a:moveTo>
                                  <a:pt x="175" y="3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7347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91">
                                <a:moveTo>
                                  <a:pt x="0" y="90"/>
                                </a:move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46476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2">
                                <a:moveTo>
                                  <a:pt x="103" y="1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303480"/>
                            <a:ext cx="39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7">
                                <a:moveTo>
                                  <a:pt x="62" y="1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163080"/>
                            <a:ext cx="914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68">
                                <a:moveTo>
                                  <a:pt x="144" y="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138600"/>
                            <a:ext cx="379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25">
                                <a:moveTo>
                                  <a:pt x="594" y="0"/>
                                </a:move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230040"/>
                            <a:ext cx="799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13">
                                <a:moveTo>
                                  <a:pt x="126" y="0"/>
                                </a:move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245880"/>
                            <a:ext cx="774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82">
                                <a:moveTo>
                                  <a:pt x="121" y="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15720"/>
                            <a:ext cx="514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27">
                                <a:moveTo>
                                  <a:pt x="81" y="0"/>
                                </a:moveTo>
                                <a:lnTo>
                                  <a:pt x="36" y="54"/>
                                </a:ln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88880"/>
                            <a:ext cx="23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04">
                                <a:moveTo>
                                  <a:pt x="35" y="0"/>
                                </a:moveTo>
                                <a:lnTo>
                                  <a:pt x="0" y="72"/>
                                </a:lnTo>
                                <a:lnTo>
                                  <a:pt x="35" y="1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676440"/>
                            <a:ext cx="23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1">
                                <a:moveTo>
                                  <a:pt x="0" y="0"/>
                                </a:moveTo>
                                <a:lnTo>
                                  <a:pt x="36" y="31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959400"/>
                            <a:ext cx="514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22">
                                <a:moveTo>
                                  <a:pt x="80" y="0"/>
                                </a:moveTo>
                                <a:lnTo>
                                  <a:pt x="44" y="58"/>
                                </a:lnTo>
                                <a:lnTo>
                                  <a:pt x="0" y="1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8160"/>
                            <a:ext cx="356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02">
                                <a:moveTo>
                                  <a:pt x="44" y="0"/>
                                </a:moveTo>
                                <a:lnTo>
                                  <a:pt x="0" y="63"/>
                                </a:lnTo>
                                <a:lnTo>
                                  <a:pt x="55" y="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333440"/>
                            <a:ext cx="633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63">
                                <a:moveTo>
                                  <a:pt x="0" y="0"/>
                                </a:moveTo>
                                <a:lnTo>
                                  <a:pt x="55" y="39"/>
                                </a:lnTo>
                                <a:lnTo>
                                  <a:pt x="100" y="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466280"/>
                            <a:ext cx="655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4">
                                <a:moveTo>
                                  <a:pt x="0" y="0"/>
                                </a:moveTo>
                                <a:lnTo>
                                  <a:pt x="45" y="24"/>
                                </a:lnTo>
                                <a:lnTo>
                                  <a:pt x="102" y="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549440"/>
                            <a:ext cx="71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0">
                                <a:moveTo>
                                  <a:pt x="0" y="0"/>
                                </a:moveTo>
                                <a:lnTo>
                                  <a:pt x="57" y="9"/>
                                </a:lnTo>
                                <a:lnTo>
                                  <a:pt x="112" y="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1446480"/>
                            <a:ext cx="64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8">
                                <a:moveTo>
                                  <a:pt x="0" y="38"/>
                                </a:moveTo>
                                <a:lnTo>
                                  <a:pt x="54" y="31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196280"/>
                            <a:ext cx="291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80">
                                <a:moveTo>
                                  <a:pt x="0" y="80"/>
                                </a:moveTo>
                                <a:lnTo>
                                  <a:pt x="45" y="49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831240"/>
                            <a:ext cx="248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80">
                                <a:moveTo>
                                  <a:pt x="25" y="79"/>
                                </a:moveTo>
                                <a:lnTo>
                                  <a:pt x="0" y="3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657720"/>
                            <a:ext cx="24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91">
                                <a:moveTo>
                                  <a:pt x="0" y="90"/>
                                </a:moveTo>
                                <a:lnTo>
                                  <a:pt x="39" y="6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388800"/>
                            <a:ext cx="698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60">
                                <a:moveTo>
                                  <a:pt x="109" y="60"/>
                                </a:moveTo>
                                <a:lnTo>
                                  <a:pt x="74" y="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438120"/>
                            <a:ext cx="60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2">
                                <a:moveTo>
                                  <a:pt x="96" y="12"/>
                                </a:moveTo>
                                <a:lnTo>
                                  <a:pt x="21" y="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235440"/>
                            <a:ext cx="43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5">
                                <a:moveTo>
                                  <a:pt x="68" y="64"/>
                                </a:moveTo>
                                <a:lnTo>
                                  <a:pt x="47" y="2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133920"/>
                            <a:ext cx="64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3">
                                <a:moveTo>
                                  <a:pt x="101" y="22"/>
                                </a:moveTo>
                                <a:lnTo>
                                  <a:pt x="53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55520"/>
                            <a:ext cx="60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0">
                                <a:moveTo>
                                  <a:pt x="95" y="0"/>
                                </a:moveTo>
                                <a:lnTo>
                                  <a:pt x="41" y="2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326520"/>
                            <a:ext cx="522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7">
                                <a:moveTo>
                                  <a:pt x="82" y="0"/>
                                </a:moveTo>
                                <a:lnTo>
                                  <a:pt x="40" y="37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211320"/>
                            <a:ext cx="54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54">
                                <a:moveTo>
                                  <a:pt x="85" y="27"/>
                                </a:moveTo>
                                <a:lnTo>
                                  <a:pt x="45" y="0"/>
                                </a:lnTo>
                                <a:lnTo>
                                  <a:pt x="0" y="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540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632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5040" y="105480"/>
                            <a:ext cx="23868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86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86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6320" y="14400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6056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95pt;margin-top:75.9pt;width:163.25pt;height:123pt" coordorigin="7839,1518" coordsize="3265,2460">
                <v:shape id="shape_0" stroked="f" o:allowincell="f" style="position:absolute;left:7847;top:1676;width:3256;height:22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,95" path="m0,0l108,95e" stroked="t" o:allowincell="f" style="position:absolute;left:8128;top:2455;width:107;height:94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08,177" path="m107,0l0,176e" stroked="t" o:allowincell="f" style="position:absolute;left:8092;top:2792;width:107;height:176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66,118" path="m0,0l166,117e" stroked="t" o:allowincell="f" style="position:absolute;left:8006;top:3460;width:165;height:117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35,72" path="m0,0l135,72e" stroked="t" o:allowincell="f" style="position:absolute;left:8421;top:3730;width:134;height:71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402,68" path="m0,0l402,68e" stroked="t" o:allowincell="f" style="position:absolute;left:8820;top:3881;width:403;height:67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824,106" path="m0,105l824,0e" stroked="t" o:allowincell="f" style="position:absolute;left:9506;top:3842;width:827;height:105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322,219" path="m0,218l322,0e" stroked="t" o:allowincell="f" style="position:absolute;left:10584;top:3514;width:322;height:218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75,345" path="m175,345l0,0e" stroked="t" o:allowincell="f" style="position:absolute;left:10749;top:2956;width:174;height:345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17,91" path="m0,90l117,0e" stroked="t" o:allowincell="f" style="position:absolute;left:10816;top:2675;width:116;height:90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04,182" path="m103,181l0,0e" stroked="t" o:allowincell="f" style="position:absolute;left:10804;top:2250;width:103;height:181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63,127" path="m62,126l0,0e" stroked="t" o:allowincell="f" style="position:absolute;left:10306;top:1996;width:62;height:126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44,68" path="m144,67l0,0e" stroked="t" o:allowincell="f" style="position:absolute;left:9974;top:1775;width:143;height:67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594,25" path="m594,0l0,24e" stroked="t" o:allowincell="f" style="position:absolute;left:9118;top:1737;width:596;height:24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26,113" path="m126,0l0,113e" stroked="t" o:allowincell="f" style="position:absolute;left:8756;top:1881;width:125;height:112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22,82" path="m121,81l0,0e" stroked="t" o:allowincell="f" style="position:absolute;left:8427;top:1905;width:121;height:81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81,127" path="m81,0l36,54l0,126e" stroked="t" o:allowincell="f" style="position:absolute;left:8128;top:2015;width:80;height:126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36,104" path="m35,0l0,72l35,104e" stroked="t" o:allowincell="f" style="position:absolute;left:8019;top:2288;width:35;height:103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36,91" path="m0,0l36,31l0,90e" stroked="t" o:allowincell="f" style="position:absolute;left:8273;top:2583;width:35;height:90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81,122" path="m80,0l44,58l0,122e" stroked="t" o:allowincell="f" style="position:absolute;left:7974;top:3029;width:80;height:121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6,102" path="m44,0l0,63l55,102e" stroked="t" o:allowincell="f" style="position:absolute;left:7839;top:3279;width:55;height:101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00,63" path="m0,0l55,39l100,63e" stroked="t" o:allowincell="f" style="position:absolute;left:8230;top:3618;width:99;height:62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03,34" path="m0,0l45,24l102,33e" stroked="t" o:allowincell="f" style="position:absolute;left:8602;top:3827;width:102;height:33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12,20" path="m0,0l57,9l112,2e" stroked="t" o:allowincell="f" style="position:absolute;left:9282;top:3958;width:111;height:1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01,38" path="m0,38l54,31l100,0e" stroked="t" o:allowincell="f" style="position:absolute;left:10390;top:3796;width:100;height:37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46,80" path="m0,80l45,49l20,0e" stroked="t" o:allowincell="f" style="position:absolute;left:10954;top:3402;width:45;height:7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39,80" path="m25,79l0,30l39,0e" stroked="t" o:allowincell="f" style="position:absolute;left:10698;top:2827;width:38;height:7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39,91" path="m0,90l39,60l4,0e" stroked="t" o:allowincell="f" style="position:absolute;left:10973;top:2554;width:38;height:90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10,60" path="m109,60l74,0l0,30e" stroked="t" o:allowincell="f" style="position:absolute;left:10659;top:2131;width:109;height:5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96,42" path="m96,12l21,42l0,0e" stroked="t" o:allowincell="f" style="position:absolute;left:10412;top:2208;width:95;height:41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69,65" path="m68,64l47,22l0,0e" stroked="t" o:allowincell="f" style="position:absolute;left:10216;top:1889;width:68;height:64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02,23" path="m101,22l53,0l0,2e" stroked="t" o:allowincell="f" style="position:absolute;left:9823;top:1729;width:101;height:22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96,40" path="m95,0l41,2l0,40e" stroked="t" o:allowincell="f" style="position:absolute;left:8967;top:1763;width:95;height:3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82,37" path="m82,0l40,37l0,10e" stroked="t" o:allowincell="f" style="position:absolute;left:8631;top:2032;width:81;height:36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86,54" path="m85,27l45,0l0,54e" stroked="t" o:allowincell="f" style="position:absolute;left:8300;top:1851;width:85;height:53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group id="shape_0" style="position:absolute;left:9832;top:1518;width:375;height:166">
                  <v:shape id="shape_0" coordsize="374,166" path="m32,31l21,31l11,39l0,54l152,166l232,155l238,145l248,137l252,135l191,135l186,130l181,124l172,118l159,109l140,96l75,53l49,38l32,31xe" fillcolor="#a7a9ac" stroked="f" o:allowincell="f" style="position:absolute;left:9832;top:1518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9832;top:1518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085;top:1519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112;top:1546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831;top:1684;width:376;height:167">
                  <v:shape id="shape_0" coordsize="375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9831;top:1684;width:375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7" path="m152,0l0,112l11,127l21,135l32,135l49,128l75,113l140,70l159,57l172,48l181,41l186,36l191,31l252,31l248,29l238,21l232,11l152,0xe" fillcolor="#a7a9ac" stroked="f" o:allowincell="f" style="position:absolute;left:9831;top:1684;width:375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69,0l42,1l21,10l7,23l0,40l3,66l13,85l29,98l48,103l72,99l90,87l102,69l105,50l101,28l88,11l69,0xe" fillcolor="#a7a9ac" stroked="f" o:allowincell="f" style="position:absolute;left:10085;top:1745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111;top:1771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78815</wp:posOffset>
                </wp:positionH>
                <wp:positionV relativeFrom="page">
                  <wp:posOffset>2812415</wp:posOffset>
                </wp:positionV>
                <wp:extent cx="2499995" cy="3717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840" cy="3718080"/>
                          <a:chOff x="0" y="0"/>
                          <a:chExt cx="2499840" cy="371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99840" cy="37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58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890280"/>
                            <a:ext cx="597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08">
                                <a:moveTo>
                                  <a:pt x="94" y="1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554400"/>
                            <a:ext cx="864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391">
                                <a:moveTo>
                                  <a:pt x="0" y="391"/>
                                </a:moveTo>
                                <a:lnTo>
                                  <a:pt x="16" y="379"/>
                                </a:lnTo>
                                <a:lnTo>
                                  <a:pt x="31" y="365"/>
                                </a:lnTo>
                                <a:lnTo>
                                  <a:pt x="45" y="351"/>
                                </a:lnTo>
                                <a:lnTo>
                                  <a:pt x="58" y="336"/>
                                </a:lnTo>
                                <a:lnTo>
                                  <a:pt x="69" y="321"/>
                                </a:lnTo>
                                <a:lnTo>
                                  <a:pt x="79" y="304"/>
                                </a:lnTo>
                                <a:lnTo>
                                  <a:pt x="88" y="287"/>
                                </a:lnTo>
                                <a:lnTo>
                                  <a:pt x="97" y="269"/>
                                </a:lnTo>
                                <a:lnTo>
                                  <a:pt x="104" y="251"/>
                                </a:lnTo>
                                <a:lnTo>
                                  <a:pt x="110" y="231"/>
                                </a:lnTo>
                                <a:lnTo>
                                  <a:pt x="116" y="211"/>
                                </a:lnTo>
                                <a:lnTo>
                                  <a:pt x="120" y="190"/>
                                </a:lnTo>
                                <a:lnTo>
                                  <a:pt x="124" y="169"/>
                                </a:lnTo>
                                <a:lnTo>
                                  <a:pt x="128" y="147"/>
                                </a:lnTo>
                                <a:lnTo>
                                  <a:pt x="131" y="124"/>
                                </a:lnTo>
                                <a:lnTo>
                                  <a:pt x="133" y="100"/>
                                </a:lnTo>
                                <a:lnTo>
                                  <a:pt x="134" y="76"/>
                                </a:lnTo>
                                <a:lnTo>
                                  <a:pt x="136" y="51"/>
                                </a:lnTo>
                                <a:lnTo>
                                  <a:pt x="137" y="26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74160"/>
                            <a:ext cx="33516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439">
                                <a:moveTo>
                                  <a:pt x="528" y="439"/>
                                </a:moveTo>
                                <a:lnTo>
                                  <a:pt x="515" y="406"/>
                                </a:lnTo>
                                <a:lnTo>
                                  <a:pt x="501" y="373"/>
                                </a:lnTo>
                                <a:lnTo>
                                  <a:pt x="485" y="342"/>
                                </a:lnTo>
                                <a:lnTo>
                                  <a:pt x="468" y="312"/>
                                </a:lnTo>
                                <a:lnTo>
                                  <a:pt x="449" y="282"/>
                                </a:lnTo>
                                <a:lnTo>
                                  <a:pt x="428" y="254"/>
                                </a:lnTo>
                                <a:lnTo>
                                  <a:pt x="405" y="227"/>
                                </a:lnTo>
                                <a:lnTo>
                                  <a:pt x="381" y="201"/>
                                </a:lnTo>
                                <a:lnTo>
                                  <a:pt x="356" y="176"/>
                                </a:lnTo>
                                <a:lnTo>
                                  <a:pt x="329" y="152"/>
                                </a:lnTo>
                                <a:lnTo>
                                  <a:pt x="301" y="130"/>
                                </a:lnTo>
                                <a:lnTo>
                                  <a:pt x="272" y="109"/>
                                </a:lnTo>
                                <a:lnTo>
                                  <a:pt x="241" y="90"/>
                                </a:lnTo>
                                <a:lnTo>
                                  <a:pt x="210" y="72"/>
                                </a:lnTo>
                                <a:lnTo>
                                  <a:pt x="177" y="56"/>
                                </a:lnTo>
                                <a:lnTo>
                                  <a:pt x="143" y="41"/>
                                </a:lnTo>
                                <a:lnTo>
                                  <a:pt x="109" y="28"/>
                                </a:lnTo>
                                <a:lnTo>
                                  <a:pt x="73" y="17"/>
                                </a:lnTo>
                                <a:lnTo>
                                  <a:pt x="37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83160"/>
                            <a:ext cx="30528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488">
                                <a:moveTo>
                                  <a:pt x="481" y="0"/>
                                </a:moveTo>
                                <a:lnTo>
                                  <a:pt x="445" y="10"/>
                                </a:lnTo>
                                <a:lnTo>
                                  <a:pt x="410" y="23"/>
                                </a:lnTo>
                                <a:lnTo>
                                  <a:pt x="376" y="37"/>
                                </a:lnTo>
                                <a:lnTo>
                                  <a:pt x="343" y="53"/>
                                </a:lnTo>
                                <a:lnTo>
                                  <a:pt x="311" y="71"/>
                                </a:lnTo>
                                <a:lnTo>
                                  <a:pt x="280" y="90"/>
                                </a:lnTo>
                                <a:lnTo>
                                  <a:pt x="250" y="111"/>
                                </a:lnTo>
                                <a:lnTo>
                                  <a:pt x="222" y="133"/>
                                </a:lnTo>
                                <a:lnTo>
                                  <a:pt x="194" y="156"/>
                                </a:lnTo>
                                <a:lnTo>
                                  <a:pt x="169" y="181"/>
                                </a:lnTo>
                                <a:lnTo>
                                  <a:pt x="144" y="207"/>
                                </a:lnTo>
                                <a:lnTo>
                                  <a:pt x="121" y="234"/>
                                </a:lnTo>
                                <a:lnTo>
                                  <a:pt x="100" y="262"/>
                                </a:lnTo>
                                <a:lnTo>
                                  <a:pt x="80" y="292"/>
                                </a:lnTo>
                                <a:lnTo>
                                  <a:pt x="62" y="322"/>
                                </a:lnTo>
                                <a:lnTo>
                                  <a:pt x="46" y="353"/>
                                </a:lnTo>
                                <a:lnTo>
                                  <a:pt x="32" y="386"/>
                                </a:lnTo>
                                <a:lnTo>
                                  <a:pt x="19" y="419"/>
                                </a:lnTo>
                                <a:lnTo>
                                  <a:pt x="8" y="453"/>
                                </a:lnTo>
                                <a:lnTo>
                                  <a:pt x="0" y="4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598680"/>
                            <a:ext cx="13860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373">
                                <a:moveTo>
                                  <a:pt x="0" y="0"/>
                                </a:moveTo>
                                <a:lnTo>
                                  <a:pt x="2" y="25"/>
                                </a:lnTo>
                                <a:lnTo>
                                  <a:pt x="6" y="49"/>
                                </a:lnTo>
                                <a:lnTo>
                                  <a:pt x="10" y="74"/>
                                </a:lnTo>
                                <a:lnTo>
                                  <a:pt x="15" y="97"/>
                                </a:lnTo>
                                <a:lnTo>
                                  <a:pt x="20" y="120"/>
                                </a:lnTo>
                                <a:lnTo>
                                  <a:pt x="27" y="142"/>
                                </a:lnTo>
                                <a:lnTo>
                                  <a:pt x="34" y="163"/>
                                </a:lnTo>
                                <a:lnTo>
                                  <a:pt x="42" y="184"/>
                                </a:lnTo>
                                <a:lnTo>
                                  <a:pt x="50" y="204"/>
                                </a:lnTo>
                                <a:lnTo>
                                  <a:pt x="60" y="223"/>
                                </a:lnTo>
                                <a:lnTo>
                                  <a:pt x="71" y="242"/>
                                </a:lnTo>
                                <a:lnTo>
                                  <a:pt x="83" y="260"/>
                                </a:lnTo>
                                <a:lnTo>
                                  <a:pt x="95" y="277"/>
                                </a:lnTo>
                                <a:lnTo>
                                  <a:pt x="109" y="293"/>
                                </a:lnTo>
                                <a:lnTo>
                                  <a:pt x="124" y="308"/>
                                </a:lnTo>
                                <a:lnTo>
                                  <a:pt x="140" y="323"/>
                                </a:lnTo>
                                <a:lnTo>
                                  <a:pt x="158" y="336"/>
                                </a:lnTo>
                                <a:lnTo>
                                  <a:pt x="177" y="349"/>
                                </a:lnTo>
                                <a:lnTo>
                                  <a:pt x="197" y="361"/>
                                </a:lnTo>
                                <a:lnTo>
                                  <a:pt x="218" y="3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09800"/>
                            <a:ext cx="587880" cy="86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" h="1363">
                                <a:moveTo>
                                  <a:pt x="927" y="0"/>
                                </a:moveTo>
                                <a:lnTo>
                                  <a:pt x="0" y="13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15640"/>
                            <a:ext cx="381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22">
                                <a:moveTo>
                                  <a:pt x="60" y="0"/>
                                </a:moveTo>
                                <a:lnTo>
                                  <a:pt x="0" y="1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1535400"/>
                            <a:ext cx="21924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644">
                                <a:moveTo>
                                  <a:pt x="0" y="643"/>
                                </a:moveTo>
                                <a:lnTo>
                                  <a:pt x="3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1571040"/>
                            <a:ext cx="58320" cy="84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25">
                                <a:moveTo>
                                  <a:pt x="93" y="0"/>
                                </a:moveTo>
                                <a:lnTo>
                                  <a:pt x="0" y="13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2781360"/>
                            <a:ext cx="2016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86">
                                <a:moveTo>
                                  <a:pt x="0" y="0"/>
                                </a:moveTo>
                                <a:lnTo>
                                  <a:pt x="33" y="5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3339000"/>
                            <a:ext cx="96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82">
                                <a:moveTo>
                                  <a:pt x="153" y="0"/>
                                </a:moveTo>
                                <a:lnTo>
                                  <a:pt x="0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3562920"/>
                            <a:ext cx="2660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26">
                                <a:moveTo>
                                  <a:pt x="0" y="126"/>
                                </a:move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3583440"/>
                            <a:ext cx="964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67">
                                <a:moveTo>
                                  <a:pt x="0" y="0"/>
                                </a:moveTo>
                                <a:lnTo>
                                  <a:pt x="153" y="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285000"/>
                            <a:ext cx="1054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81">
                                <a:moveTo>
                                  <a:pt x="166" y="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2660040"/>
                            <a:ext cx="3636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18">
                                <a:moveTo>
                                  <a:pt x="0" y="618"/>
                                </a:moveTo>
                                <a:lnTo>
                                  <a:pt x="5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1617840"/>
                            <a:ext cx="53280" cy="69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94">
                                <a:moveTo>
                                  <a:pt x="84" y="10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1659240"/>
                            <a:ext cx="763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80">
                                <a:moveTo>
                                  <a:pt x="0" y="0"/>
                                </a:moveTo>
                                <a:lnTo>
                                  <a:pt x="121" y="1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948680"/>
                            <a:ext cx="3924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364">
                                <a:moveTo>
                                  <a:pt x="0" y="0"/>
                                </a:moveTo>
                                <a:lnTo>
                                  <a:pt x="63" y="3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77912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58">
                                <a:moveTo>
                                  <a:pt x="121" y="1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095840"/>
                            <a:ext cx="23940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810">
                                <a:moveTo>
                                  <a:pt x="378" y="8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835560"/>
                            <a:ext cx="36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0">
                                <a:moveTo>
                                  <a:pt x="31" y="50"/>
                                </a:moveTo>
                                <a:lnTo>
                                  <a:pt x="0" y="14"/>
                                </a:lnTo>
                                <a:lnTo>
                                  <a:pt x="20" y="9"/>
                                </a:lnTo>
                                <a:lnTo>
                                  <a:pt x="39" y="5"/>
                                </a:ln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438840"/>
                            <a:ext cx="122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2" y="120"/>
                                </a:moveTo>
                                <a:lnTo>
                                  <a:pt x="2" y="100"/>
                                </a:lnTo>
                                <a:lnTo>
                                  <a:pt x="2" y="80"/>
                                </a:lnTo>
                                <a:lnTo>
                                  <a:pt x="2" y="60"/>
                                </a:lnTo>
                                <a:lnTo>
                                  <a:pt x="2" y="39"/>
                                </a:lnTo>
                                <a:lnTo>
                                  <a:pt x="1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66600"/>
                            <a:ext cx="76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0">
                                <a:moveTo>
                                  <a:pt x="120" y="2"/>
                                </a:moveTo>
                                <a:lnTo>
                                  <a:pt x="100" y="1"/>
                                </a:lnTo>
                                <a:lnTo>
                                  <a:pt x="81" y="0"/>
                                </a:lnTo>
                                <a:lnTo>
                                  <a:pt x="60" y="0"/>
                                </a:lnTo>
                                <a:lnTo>
                                  <a:pt x="38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434520"/>
                            <a:ext cx="122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3" y="0"/>
                                </a:moveTo>
                                <a:lnTo>
                                  <a:pt x="1" y="19"/>
                                </a:lnTo>
                                <a:lnTo>
                                  <a:pt x="0" y="39"/>
                                </a:lnTo>
                                <a:lnTo>
                                  <a:pt x="0" y="59"/>
                                </a:lnTo>
                                <a:lnTo>
                                  <a:pt x="0" y="82"/>
                                </a:lnTo>
                                <a:lnTo>
                                  <a:pt x="0" y="102"/>
                                </a:ln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849600"/>
                            <a:ext cx="363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7">
                                <a:moveTo>
                                  <a:pt x="0" y="0"/>
                                </a:moveTo>
                                <a:lnTo>
                                  <a:pt x="18" y="5"/>
                                </a:lnTo>
                                <a:lnTo>
                                  <a:pt x="37" y="10"/>
                                </a:lnTo>
                                <a:lnTo>
                                  <a:pt x="57" y="14"/>
                                </a:lnTo>
                                <a:lnTo>
                                  <a:pt x="17" y="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899640"/>
                            <a:ext cx="496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2">
                                <a:moveTo>
                                  <a:pt x="79" y="0"/>
                                </a:moveTo>
                                <a:lnTo>
                                  <a:pt x="34" y="21"/>
                                </a:ln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906200"/>
                            <a:ext cx="342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1">
                                <a:moveTo>
                                  <a:pt x="54" y="0"/>
                                </a:moveTo>
                                <a:lnTo>
                                  <a:pt x="20" y="5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2118960"/>
                            <a:ext cx="12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4">
                                <a:moveTo>
                                  <a:pt x="20" y="0"/>
                                </a:moveTo>
                                <a:lnTo>
                                  <a:pt x="0" y="40"/>
                                </a:lnTo>
                                <a:lnTo>
                                  <a:pt x="15" y="1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2265840"/>
                            <a:ext cx="163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12">
                                <a:moveTo>
                                  <a:pt x="0" y="0"/>
                                </a:moveTo>
                                <a:lnTo>
                                  <a:pt x="15" y="64"/>
                                </a:lnTo>
                                <a:lnTo>
                                  <a:pt x="99" y="112"/>
                                </a:lnTo>
                                <a:lnTo>
                                  <a:pt x="219" y="112"/>
                                </a:lnTo>
                                <a:lnTo>
                                  <a:pt x="258" y="1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306160"/>
                            <a:ext cx="50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39">
                                <a:moveTo>
                                  <a:pt x="0" y="39"/>
                                </a:moveTo>
                                <a:lnTo>
                                  <a:pt x="39" y="36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2192760"/>
                            <a:ext cx="33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08">
                                <a:moveTo>
                                  <a:pt x="0" y="108"/>
                                </a:moveTo>
                                <a:lnTo>
                                  <a:pt x="42" y="72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2018520"/>
                            <a:ext cx="273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0">
                                <a:moveTo>
                                  <a:pt x="0" y="130"/>
                                </a:moveTo>
                                <a:lnTo>
                                  <a:pt x="11" y="58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461600"/>
                            <a:ext cx="19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59">
                                <a:moveTo>
                                  <a:pt x="0" y="58"/>
                                </a:moveTo>
                                <a:lnTo>
                                  <a:pt x="31" y="0"/>
                                </a:lnTo>
                                <a:lnTo>
                                  <a:pt x="27" y="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2448720"/>
                            <a:ext cx="34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81">
                                <a:moveTo>
                                  <a:pt x="4" y="0"/>
                                </a:moveTo>
                                <a:lnTo>
                                  <a:pt x="0" y="57"/>
                                </a:lnTo>
                                <a:lnTo>
                                  <a:pt x="17" y="148"/>
                                </a:lnTo>
                                <a:lnTo>
                                  <a:pt x="56" y="1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2605320"/>
                            <a:ext cx="334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70">
                                <a:moveTo>
                                  <a:pt x="0" y="0"/>
                                </a:moveTo>
                                <a:lnTo>
                                  <a:pt x="39" y="33"/>
                                </a:lnTo>
                                <a:lnTo>
                                  <a:pt x="51" y="117"/>
                                </a:lnTo>
                                <a:lnTo>
                                  <a:pt x="54" y="1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3186360"/>
                            <a:ext cx="126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9">
                                <a:moveTo>
                                  <a:pt x="17" y="0"/>
                                </a:moveTo>
                                <a:lnTo>
                                  <a:pt x="20" y="53"/>
                                </a:ln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326952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4">
                                <a:moveTo>
                                  <a:pt x="72" y="0"/>
                                </a:moveTo>
                                <a:lnTo>
                                  <a:pt x="51" y="25"/>
                                </a:lnTo>
                                <a:lnTo>
                                  <a:pt x="0" y="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3408840"/>
                            <a:ext cx="39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72">
                                <a:moveTo>
                                  <a:pt x="63" y="0"/>
                                </a:moveTo>
                                <a:lnTo>
                                  <a:pt x="12" y="27"/>
                                </a:lnTo>
                                <a:lnTo>
                                  <a:pt x="0" y="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3511440"/>
                            <a:ext cx="122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">
                                <a:moveTo>
                                  <a:pt x="12" y="0"/>
                                </a:moveTo>
                                <a:lnTo>
                                  <a:pt x="0" y="44"/>
                                </a:lnTo>
                                <a:lnTo>
                                  <a:pt x="12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3597120"/>
                            <a:ext cx="33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4">
                                <a:moveTo>
                                  <a:pt x="0" y="0"/>
                                </a:moveTo>
                                <a:lnTo>
                                  <a:pt x="12" y="29"/>
                                </a:lnTo>
                                <a:lnTo>
                                  <a:pt x="54" y="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3661920"/>
                            <a:ext cx="64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4">
                                <a:moveTo>
                                  <a:pt x="0" y="0"/>
                                </a:moveTo>
                                <a:lnTo>
                                  <a:pt x="42" y="24"/>
                                </a:lnTo>
                                <a:lnTo>
                                  <a:pt x="102" y="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3540240"/>
                            <a:ext cx="88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20">
                                <a:moveTo>
                                  <a:pt x="0" y="17"/>
                                </a:moveTo>
                                <a:lnTo>
                                  <a:pt x="6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3540240"/>
                            <a:ext cx="83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3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132" y="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640320"/>
                            <a:ext cx="58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2">
                                <a:moveTo>
                                  <a:pt x="0" y="0"/>
                                </a:moveTo>
                                <a:lnTo>
                                  <a:pt x="50" y="22"/>
                                </a:lnTo>
                                <a:lnTo>
                                  <a:pt x="92" y="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3619440"/>
                            <a:ext cx="58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55">
                                <a:moveTo>
                                  <a:pt x="0" y="54"/>
                                </a:moveTo>
                                <a:lnTo>
                                  <a:pt x="42" y="54"/>
                                </a:ln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3483000"/>
                            <a:ext cx="316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5">
                                <a:moveTo>
                                  <a:pt x="0" y="104"/>
                                </a:moveTo>
                                <a:lnTo>
                                  <a:pt x="51" y="49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3370680"/>
                            <a:ext cx="381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7">
                                <a:moveTo>
                                  <a:pt x="61" y="76"/>
                                </a:moveTo>
                                <a:lnTo>
                                  <a:pt x="55" y="2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3227760"/>
                            <a:ext cx="406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3">
                                <a:moveTo>
                                  <a:pt x="64" y="63"/>
                                </a:moveTo>
                                <a:lnTo>
                                  <a:pt x="9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3123720"/>
                            <a:ext cx="12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2">
                                <a:moveTo>
                                  <a:pt x="9" y="92"/>
                                </a:moveTo>
                                <a:lnTo>
                                  <a:pt x="0" y="56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2559600"/>
                            <a:ext cx="24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01">
                                <a:moveTo>
                                  <a:pt x="0" y="101"/>
                                </a:moveTo>
                                <a:lnTo>
                                  <a:pt x="5" y="44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2385000"/>
                            <a:ext cx="234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85">
                                <a:moveTo>
                                  <a:pt x="0" y="185"/>
                                </a:moveTo>
                                <a:lnTo>
                                  <a:pt x="34" y="140"/>
                                </a:lnTo>
                                <a:lnTo>
                                  <a:pt x="38" y="57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1545120"/>
                            <a:ext cx="255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0">
                                <a:moveTo>
                                  <a:pt x="4" y="57"/>
                                </a:moveTo>
                                <a:lnTo>
                                  <a:pt x="0" y="0"/>
                                </a:lnTo>
                                <a:lnTo>
                                  <a:pt x="40" y="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760" y="1811520"/>
                            <a:ext cx="306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2">
                                <a:moveTo>
                                  <a:pt x="0" y="0"/>
                                </a:moveTo>
                                <a:lnTo>
                                  <a:pt x="40" y="60"/>
                                </a:lnTo>
                                <a:lnTo>
                                  <a:pt x="49" y="1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2212920"/>
                            <a:ext cx="241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9">
                                <a:moveTo>
                                  <a:pt x="0" y="0"/>
                                </a:moveTo>
                                <a:lnTo>
                                  <a:pt x="8" y="51"/>
                                </a:lnTo>
                                <a:lnTo>
                                  <a:pt x="39" y="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2296800"/>
                            <a:ext cx="45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7">
                                <a:moveTo>
                                  <a:pt x="0" y="0"/>
                                </a:moveTo>
                                <a:lnTo>
                                  <a:pt x="29" y="27"/>
                                </a:lnTo>
                                <a:lnTo>
                                  <a:pt x="71" y="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2273760"/>
                            <a:ext cx="972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63">
                                <a:moveTo>
                                  <a:pt x="0" y="62"/>
                                </a:moveTo>
                                <a:lnTo>
                                  <a:pt x="42" y="62"/>
                                </a:lnTo>
                                <a:lnTo>
                                  <a:pt x="122" y="23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2065680"/>
                            <a:ext cx="306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83">
                                <a:moveTo>
                                  <a:pt x="0" y="282"/>
                                </a:moveTo>
                                <a:lnTo>
                                  <a:pt x="31" y="259"/>
                                </a:lnTo>
                                <a:lnTo>
                                  <a:pt x="49" y="164"/>
                                </a:lnTo>
                                <a:lnTo>
                                  <a:pt x="35" y="45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946160"/>
                            <a:ext cx="356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7">
                                <a:moveTo>
                                  <a:pt x="56" y="97"/>
                                </a:moveTo>
                                <a:lnTo>
                                  <a:pt x="40" y="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1678320"/>
                            <a:ext cx="414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07">
                                <a:moveTo>
                                  <a:pt x="65" y="106"/>
                                </a:moveTo>
                                <a:lnTo>
                                  <a:pt x="25" y="5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1004400"/>
                            <a:ext cx="34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0">
                                <a:moveTo>
                                  <a:pt x="56" y="90"/>
                                </a:moveTo>
                                <a:lnTo>
                                  <a:pt x="31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5pt;margin-top:221.45pt;width:196.85pt;height:292.75pt" coordorigin="1069,4429" coordsize="3937,5855">
                <v:shape id="shape_0" stroked="f" o:allowincell="f" style="position:absolute;left:1069;top:4429;width:3936;height:585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58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5,108" path="m94,107l0,0e" stroked="t" o:allowincell="f" style="position:absolute;left:3590;top:5831;width:93;height:106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37,391" path="m0,391l16,379l31,365l45,351l58,336l69,321l79,304l88,287l97,269l104,251l110,231l116,211l120,190l124,169l128,147l131,124l133,100l134,76l136,51l137,26l137,0e" stroked="t" o:allowincell="f" style="position:absolute;left:3698;top:5302;width:135;height:389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529,439" path="m528,439l515,406l501,373l485,342l468,312l449,282l428,254l405,227l381,201l356,176l329,152l301,130l272,109l241,90l210,72l177,56l143,41l109,28l73,17l37,7l0,0e" stroked="t" o:allowincell="f" style="position:absolute;left:3277;top:4546;width:527;height:437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482,488" path="m481,0l445,10l410,23l376,37l343,53l311,71l280,90l250,111l222,133l194,156l169,181l144,207l121,234l100,262l80,292l62,322l46,353l32,386l19,419l8,453l0,488e" stroked="t" o:allowincell="f" style="position:absolute;left:2471;top:4560;width:480;height:486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219,373" path="m0,0l2,25l6,49l10,74l15,97l20,120l27,142l34,163l42,184l50,204l60,223l71,242l83,260l95,277l109,293l124,308l140,323l158,336l177,349l197,361l218,372e" stroked="t" o:allowincell="f" style="position:absolute;left:2465;top:5372;width:217;height:371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927,1363" path="m927,0l0,1363e" stroked="t" o:allowincell="f" style="position:absolute;left:1598;top:6019;width:925;height:1360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61,122" path="m60,0l0,121e" stroked="t" o:allowincell="f" style="position:absolute;left:1408;top:7603;width:59;height:120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346,644" path="m0,643l346,0e" stroked="t" o:allowincell="f" style="position:absolute;left:2099;top:6847;width:344;height:642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93,1325" path="m93,0l0,1325e" stroked="t" o:allowincell="f" style="position:absolute;left:2402;top:6903;width:91;height:1322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33,586" path="m0,0l33,585e" stroked="t" o:allowincell="f" style="position:absolute;left:2588;top:8809;width:31;height:584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53,82" path="m153,0l0,82e" stroked="t" o:allowincell="f" style="position:absolute;left:2238;top:9687;width:151;height:80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420,126" path="m0,126l420,0e" stroked="t" o:allowincell="f" style="position:absolute;left:2483;top:10040;width:418;height:124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53,67" path="m0,0l153,67e" stroked="t" o:allowincell="f" style="position:absolute;left:3500;top:10072;width:151;height:65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67,81" path="m166,81l0,0e" stroked="t" o:allowincell="f" style="position:absolute;left:3770;top:9602;width:165;height:79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58,618" path="m0,618l57,0e" stroked="t" o:allowincell="f" style="position:absolute;left:3639;top:8618;width:56;height:616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85,1094" path="m84,1093l0,0e" stroked="t" o:allowincell="f" style="position:absolute;left:3751;top:6977;width:83;height:1092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21,180" path="m0,0l121,180e" stroked="t" o:allowincell="f" style="position:absolute;left:3864;top:7042;width:119;height:178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63,364" path="m0,0l63,364e" stroked="t" o:allowincell="f" style="position:absolute;left:4093;top:7498;width:61;height:362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22,158" path="m121,157l0,0e" stroked="t" o:allowincell="f" style="position:absolute;left:4363;top:7231;width:120;height:156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378,810" path="m378,810l0,0e" stroked="t" o:allowincell="f" style="position:absolute;left:3829;top:6155;width:376;height:808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58,50" path="m31,50l0,14l20,9l39,5l58,0e" stroked="t" o:allowincell="f" style="position:absolute;left:3527;top:5745;width:56;height:4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0,120" path="m2,120l2,100l2,80l2,60l2,39l1,19l0,0e" stroked="t" o:allowincell="f" style="position:absolute;left:3833;top:5120;width:18;height:11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21,20" path="m120,2l100,1l81,0l60,0l38,0l18,0l0,2e" stroked="t" o:allowincell="f" style="position:absolute;left:3092;top:4534;width:119;height:1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0,121" path="m3,0l1,19l0,39l0,59l0,82l0,102l0,120e" stroked="t" o:allowincell="f" style="position:absolute;left:2457;top:5113;width:18;height:11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8,37" path="m0,0l18,5l37,10l57,14l17,36e" stroked="t" o:allowincell="f" style="position:absolute;left:2745;top:5767;width:56;height:35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79,72" path="m79,0l34,21l0,71e" stroked="t" o:allowincell="f" style="position:absolute;left:2593;top:5846;width:77;height:70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5,91" path="m54,0l20,50l0,91e" stroked="t" o:allowincell="f" style="position:absolute;left:1509;top:7431;width:53;height:8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0,104" path="m20,0l0,40l15,104e" stroked="t" o:allowincell="f" style="position:absolute;left:1368;top:7766;width:18;height:102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58,112" path="m0,0l15,64l99,112l219,112l258,109e" stroked="t" o:allowincell="f" style="position:absolute;left:1413;top:7997;width:256;height:110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81,39" path="m0,39l39,36l81,0e" stroked="t" o:allowincell="f" style="position:absolute;left:1749;top:8061;width:79;height:37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4,108" path="m0,108l42,72l54,0e" stroked="t" o:allowincell="f" style="position:absolute;left:1914;top:7882;width:52;height:106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44,130" path="m0,130l11,58l43,0e" stroked="t" o:allowincell="f" style="position:absolute;left:1992;top:7608;width:42;height:12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31,59" path="m0,58l31,0l27,57e" stroked="t" o:allowincell="f" style="position:absolute;left:2476;top:6731;width:29;height:57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6,181" path="m4,0l0,57l17,148l56,181e" stroked="t" o:allowincell="f" style="position:absolute;left:2394;top:8285;width:54;height:17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4,170" path="m0,0l39,33l51,117l54,170e" stroked="t" o:allowincell="f" style="position:absolute;left:2529;top:8532;width:52;height:16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1,79" path="m17,0l20,53l0,79e" stroked="t" o:allowincell="f" style="position:absolute;left:2606;top:9447;width:19;height:77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72,54" path="m72,0l51,25l0,53e" stroked="t" o:allowincell="f" style="position:absolute;left:2492;top:9578;width:70;height:52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63,72" path="m63,0l12,27l0,72e" stroked="t" o:allowincell="f" style="position:absolute;left:2124;top:9797;width:61;height:70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0,75" path="m12,0l0,44l12,74e" stroked="t" o:allowincell="f" style="position:absolute;left:2088;top:9959;width:18;height:73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4,54" path="m0,0l12,29l54,53e" stroked="t" o:allowincell="f" style="position:absolute;left:2124;top:10094;width:52;height:52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02,24" path="m0,0l42,24l102,6e" stroked="t" o:allowincell="f" style="position:absolute;left:2262;top:10196;width:100;height:22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41,20" path="m0,17l60,0l141,0e" stroked="t" o:allowincell="f" style="position:absolute;left:2963;top:10004;width:139;height:1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32,23" path="m0,0l81,0l132,22e" stroked="t" o:allowincell="f" style="position:absolute;left:3266;top:10004;width:130;height:21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93,22" path="m0,0l50,22l92,22e" stroked="t" o:allowincell="f" style="position:absolute;left:3703;top:10162;width:91;height:20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93,55" path="m0,54l42,54l92,0e" stroked="t" o:allowincell="f" style="position:absolute;left:3880;top:10129;width:91;height:53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1,105" path="m0,104l51,49l45,0e" stroked="t" o:allowincell="f" style="position:absolute;left:4075;top:9914;width:49;height:103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61,77" path="m61,76l55,26l0,0e" stroked="t" o:allowincell="f" style="position:absolute;left:4047;top:9737;width:59;height:75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65,63" path="m64,63l9,36l0,0e" stroked="t" o:allowincell="f" style="position:absolute;left:3650;top:9512;width:63;height:61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0,92" path="m9,92l0,56l5,0e" stroked="t" o:allowincell="f" style="position:absolute;left:3623;top:9348;width:18;height:90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40,101" path="m0,101l5,44l40,0e" stroked="t" o:allowincell="f" style="position:absolute;left:3701;top:8460;width:38;height:9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38,185" path="m0,185l34,140l38,57l33,0e" stroked="t" o:allowincell="f" style="position:absolute;left:3811;top:8185;width:36;height:183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41,60" path="m4,57l0,0l40,60e" stroked="t" o:allowincell="f" style="position:absolute;left:3742;top:6862;width:39;height:5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49,112" path="m0,0l40,60l49,112e" stroked="t" o:allowincell="f" style="position:absolute;left:4026;top:7282;width:47;height:110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39,79" path="m0,0l8,51l39,79e" stroked="t" o:allowincell="f" style="position:absolute;left:4165;top:7914;width:37;height:77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72,27" path="m0,0l29,27l71,27e" stroked="t" o:allowincell="f" style="position:absolute;left:4264;top:8046;width:70;height:25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54,63" path="m0,62l42,62l122,23l154,0e" stroked="t" o:allowincell="f" style="position:absolute;left:4420;top:8010;width:152;height:61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49,283" path="m0,282l31,259l49,164l35,45l18,0e" stroked="t" o:allowincell="f" style="position:absolute;left:4637;top:7682;width:47;height:281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7,97" path="m56,97l40,52l0,0e" stroked="t" o:allowincell="f" style="position:absolute;left:4566;top:7494;width:55;height:95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66,107" path="m65,106l25,54l0,0e" stroked="t" o:allowincell="f" style="position:absolute;left:4257;top:7072;width:64;height:105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6,90" path="m56,90l31,36l0,0e" stroked="t" o:allowincell="f" style="position:absolute;left:3747;top:6011;width:54;height:8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884420</wp:posOffset>
                </wp:positionH>
                <wp:positionV relativeFrom="page">
                  <wp:posOffset>2820670</wp:posOffset>
                </wp:positionV>
                <wp:extent cx="2385695" cy="3724275"/>
                <wp:effectExtent l="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5720" cy="3724200"/>
                          <a:chOff x="0" y="0"/>
                          <a:chExt cx="2385720" cy="3724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85720" cy="37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58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8960" y="535320"/>
                            <a:ext cx="432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68">
                                <a:moveTo>
                                  <a:pt x="58" y="467"/>
                                </a:moveTo>
                                <a:lnTo>
                                  <a:pt x="63" y="450"/>
                                </a:lnTo>
                                <a:lnTo>
                                  <a:pt x="66" y="432"/>
                                </a:lnTo>
                                <a:lnTo>
                                  <a:pt x="68" y="413"/>
                                </a:lnTo>
                                <a:lnTo>
                                  <a:pt x="68" y="393"/>
                                </a:lnTo>
                                <a:lnTo>
                                  <a:pt x="68" y="372"/>
                                </a:lnTo>
                                <a:lnTo>
                                  <a:pt x="67" y="351"/>
                                </a:lnTo>
                                <a:lnTo>
                                  <a:pt x="64" y="328"/>
                                </a:lnTo>
                                <a:lnTo>
                                  <a:pt x="61" y="306"/>
                                </a:lnTo>
                                <a:lnTo>
                                  <a:pt x="57" y="282"/>
                                </a:lnTo>
                                <a:lnTo>
                                  <a:pt x="53" y="259"/>
                                </a:lnTo>
                                <a:lnTo>
                                  <a:pt x="48" y="234"/>
                                </a:lnTo>
                                <a:lnTo>
                                  <a:pt x="43" y="209"/>
                                </a:lnTo>
                                <a:lnTo>
                                  <a:pt x="37" y="184"/>
                                </a:lnTo>
                                <a:lnTo>
                                  <a:pt x="31" y="159"/>
                                </a:lnTo>
                                <a:lnTo>
                                  <a:pt x="26" y="133"/>
                                </a:lnTo>
                                <a:lnTo>
                                  <a:pt x="20" y="106"/>
                                </a:lnTo>
                                <a:lnTo>
                                  <a:pt x="14" y="80"/>
                                </a:lnTo>
                                <a:lnTo>
                                  <a:pt x="9" y="53"/>
                                </a:lnTo>
                                <a:lnTo>
                                  <a:pt x="4" y="2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38160"/>
                            <a:ext cx="444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" h="473">
                                <a:moveTo>
                                  <a:pt x="701" y="472"/>
                                </a:moveTo>
                                <a:lnTo>
                                  <a:pt x="685" y="434"/>
                                </a:lnTo>
                                <a:lnTo>
                                  <a:pt x="666" y="396"/>
                                </a:lnTo>
                                <a:lnTo>
                                  <a:pt x="644" y="360"/>
                                </a:lnTo>
                                <a:lnTo>
                                  <a:pt x="620" y="324"/>
                                </a:lnTo>
                                <a:lnTo>
                                  <a:pt x="593" y="289"/>
                                </a:lnTo>
                                <a:lnTo>
                                  <a:pt x="564" y="256"/>
                                </a:lnTo>
                                <a:lnTo>
                                  <a:pt x="533" y="224"/>
                                </a:lnTo>
                                <a:lnTo>
                                  <a:pt x="500" y="194"/>
                                </a:lnTo>
                                <a:lnTo>
                                  <a:pt x="465" y="165"/>
                                </a:lnTo>
                                <a:lnTo>
                                  <a:pt x="428" y="138"/>
                                </a:lnTo>
                                <a:lnTo>
                                  <a:pt x="390" y="113"/>
                                </a:lnTo>
                                <a:lnTo>
                                  <a:pt x="350" y="90"/>
                                </a:lnTo>
                                <a:lnTo>
                                  <a:pt x="309" y="70"/>
                                </a:lnTo>
                                <a:lnTo>
                                  <a:pt x="267" y="52"/>
                                </a:lnTo>
                                <a:lnTo>
                                  <a:pt x="224" y="36"/>
                                </a:lnTo>
                                <a:lnTo>
                                  <a:pt x="180" y="23"/>
                                </a:lnTo>
                                <a:lnTo>
                                  <a:pt x="136" y="13"/>
                                </a:lnTo>
                                <a:lnTo>
                                  <a:pt x="91" y="5"/>
                                </a:lnTo>
                                <a:lnTo>
                                  <a:pt x="45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79200"/>
                            <a:ext cx="28944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653">
                                <a:moveTo>
                                  <a:pt x="457" y="0"/>
                                </a:moveTo>
                                <a:lnTo>
                                  <a:pt x="420" y="18"/>
                                </a:lnTo>
                                <a:lnTo>
                                  <a:pt x="385" y="39"/>
                                </a:lnTo>
                                <a:lnTo>
                                  <a:pt x="350" y="62"/>
                                </a:lnTo>
                                <a:lnTo>
                                  <a:pt x="317" y="87"/>
                                </a:lnTo>
                                <a:lnTo>
                                  <a:pt x="285" y="114"/>
                                </a:lnTo>
                                <a:lnTo>
                                  <a:pt x="255" y="142"/>
                                </a:lnTo>
                                <a:lnTo>
                                  <a:pt x="226" y="171"/>
                                </a:lnTo>
                                <a:lnTo>
                                  <a:pt x="199" y="202"/>
                                </a:lnTo>
                                <a:lnTo>
                                  <a:pt x="173" y="235"/>
                                </a:lnTo>
                                <a:lnTo>
                                  <a:pt x="148" y="269"/>
                                </a:lnTo>
                                <a:lnTo>
                                  <a:pt x="126" y="303"/>
                                </a:lnTo>
                                <a:lnTo>
                                  <a:pt x="104" y="339"/>
                                </a:lnTo>
                                <a:lnTo>
                                  <a:pt x="85" y="376"/>
                                </a:lnTo>
                                <a:lnTo>
                                  <a:pt x="67" y="414"/>
                                </a:lnTo>
                                <a:lnTo>
                                  <a:pt x="51" y="452"/>
                                </a:lnTo>
                                <a:lnTo>
                                  <a:pt x="37" y="491"/>
                                </a:lnTo>
                                <a:lnTo>
                                  <a:pt x="25" y="531"/>
                                </a:lnTo>
                                <a:lnTo>
                                  <a:pt x="15" y="571"/>
                                </a:lnTo>
                                <a:lnTo>
                                  <a:pt x="6" y="611"/>
                                </a:lnTo>
                                <a:lnTo>
                                  <a:pt x="0" y="6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698400"/>
                            <a:ext cx="201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94">
                                <a:moveTo>
                                  <a:pt x="1" y="0"/>
                                </a:moveTo>
                                <a:lnTo>
                                  <a:pt x="0" y="22"/>
                                </a:lnTo>
                                <a:lnTo>
                                  <a:pt x="0" y="42"/>
                                </a:lnTo>
                                <a:lnTo>
                                  <a:pt x="0" y="61"/>
                                </a:lnTo>
                                <a:lnTo>
                                  <a:pt x="1" y="80"/>
                                </a:lnTo>
                                <a:lnTo>
                                  <a:pt x="3" y="98"/>
                                </a:lnTo>
                                <a:lnTo>
                                  <a:pt x="6" y="116"/>
                                </a:lnTo>
                                <a:lnTo>
                                  <a:pt x="10" y="134"/>
                                </a:lnTo>
                                <a:lnTo>
                                  <a:pt x="16" y="152"/>
                                </a:lnTo>
                                <a:lnTo>
                                  <a:pt x="23" y="172"/>
                                </a:lnTo>
                                <a:lnTo>
                                  <a:pt x="32" y="1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074600"/>
                            <a:ext cx="527040" cy="81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1" h="1285">
                                <a:moveTo>
                                  <a:pt x="830" y="0"/>
                                </a:moveTo>
                                <a:lnTo>
                                  <a:pt x="0" y="1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2026800"/>
                            <a:ext cx="122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37">
                                <a:moveTo>
                                  <a:pt x="0" y="137"/>
                                </a:move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493640"/>
                            <a:ext cx="23004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587">
                                <a:moveTo>
                                  <a:pt x="0" y="587"/>
                                </a:moveTo>
                                <a:lnTo>
                                  <a:pt x="3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1541880"/>
                            <a:ext cx="105480" cy="88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399">
                                <a:moveTo>
                                  <a:pt x="167" y="0"/>
                                </a:moveTo>
                                <a:lnTo>
                                  <a:pt x="0" y="13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2810520"/>
                            <a:ext cx="2016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95">
                                <a:moveTo>
                                  <a:pt x="0" y="0"/>
                                </a:moveTo>
                                <a:lnTo>
                                  <a:pt x="33" y="59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3370680"/>
                            <a:ext cx="77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73">
                                <a:moveTo>
                                  <a:pt x="123" y="0"/>
                                </a:moveTo>
                                <a:lnTo>
                                  <a:pt x="0" y="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3606120"/>
                            <a:ext cx="266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28">
                                <a:moveTo>
                                  <a:pt x="0" y="128"/>
                                </a:move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3626640"/>
                            <a:ext cx="964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69">
                                <a:moveTo>
                                  <a:pt x="0" y="0"/>
                                </a:moveTo>
                                <a:lnTo>
                                  <a:pt x="153" y="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3310200"/>
                            <a:ext cx="766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72">
                                <a:moveTo>
                                  <a:pt x="121" y="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2884680"/>
                            <a:ext cx="1332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21">
                                <a:moveTo>
                                  <a:pt x="0" y="220"/>
                                </a:move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1483200"/>
                            <a:ext cx="7164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97">
                                <a:moveTo>
                                  <a:pt x="114" y="11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498680"/>
                            <a:ext cx="18036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548">
                                <a:moveTo>
                                  <a:pt x="0" y="0"/>
                                </a:moveTo>
                                <a:lnTo>
                                  <a:pt x="285" y="5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2011680"/>
                            <a:ext cx="392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370">
                                <a:moveTo>
                                  <a:pt x="0" y="0"/>
                                </a:moveTo>
                                <a:lnTo>
                                  <a:pt x="63" y="3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760" y="1281960"/>
                            <a:ext cx="349200" cy="65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1033">
                                <a:moveTo>
                                  <a:pt x="551" y="10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896760"/>
                            <a:ext cx="363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2">
                                <a:moveTo>
                                  <a:pt x="30" y="62"/>
                                </a:moveTo>
                                <a:lnTo>
                                  <a:pt x="0" y="17"/>
                                </a:lnTo>
                                <a:lnTo>
                                  <a:pt x="21" y="12"/>
                                </a:lnTo>
                                <a:lnTo>
                                  <a:pt x="40" y="6"/>
                                </a:ln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415800"/>
                            <a:ext cx="122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6" y="120"/>
                                </a:moveTo>
                                <a:lnTo>
                                  <a:pt x="4" y="100"/>
                                </a:lnTo>
                                <a:lnTo>
                                  <a:pt x="3" y="80"/>
                                </a:lnTo>
                                <a:lnTo>
                                  <a:pt x="3" y="60"/>
                                </a:lnTo>
                                <a:lnTo>
                                  <a:pt x="2" y="37"/>
                                </a:lnTo>
                                <a:lnTo>
                                  <a:pt x="1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40680"/>
                            <a:ext cx="64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0">
                                <a:moveTo>
                                  <a:pt x="101" y="0"/>
                                </a:moveTo>
                                <a:lnTo>
                                  <a:pt x="82" y="2"/>
                                </a:lnTo>
                                <a:lnTo>
                                  <a:pt x="62" y="5"/>
                                </a:lnTo>
                                <a:lnTo>
                                  <a:pt x="36" y="10"/>
                                </a:lnTo>
                                <a:lnTo>
                                  <a:pt x="16" y="15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528840"/>
                            <a:ext cx="122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2" y="0"/>
                                </a:moveTo>
                                <a:lnTo>
                                  <a:pt x="1" y="19"/>
                                </a:lnTo>
                                <a:lnTo>
                                  <a:pt x="0" y="39"/>
                                </a:lnTo>
                                <a:lnTo>
                                  <a:pt x="0" y="65"/>
                                </a:lnTo>
                                <a:lnTo>
                                  <a:pt x="0" y="87"/>
                                </a:lnTo>
                                <a:lnTo>
                                  <a:pt x="0" y="105"/>
                                </a:lnTo>
                                <a:lnTo>
                                  <a:pt x="0" y="1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868680"/>
                            <a:ext cx="176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1">
                                <a:moveTo>
                                  <a:pt x="0" y="0"/>
                                </a:moveTo>
                                <a:lnTo>
                                  <a:pt x="8" y="16"/>
                                </a:lnTo>
                                <a:lnTo>
                                  <a:pt x="18" y="33"/>
                                </a:lnTo>
                                <a:lnTo>
                                  <a:pt x="28" y="51"/>
                                </a:lnTo>
                                <a:lnTo>
                                  <a:pt x="7" y="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964440"/>
                            <a:ext cx="36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8">
                                <a:moveTo>
                                  <a:pt x="57" y="0"/>
                                </a:moveTo>
                                <a:lnTo>
                                  <a:pt x="30" y="30"/>
                                </a:lnTo>
                                <a:lnTo>
                                  <a:pt x="0" y="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922040"/>
                            <a:ext cx="392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12">
                                <a:moveTo>
                                  <a:pt x="63" y="0"/>
                                </a:moveTo>
                                <a:lnTo>
                                  <a:pt x="32" y="47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2075040"/>
                            <a:ext cx="20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17">
                                <a:moveTo>
                                  <a:pt x="32" y="0"/>
                                </a:moveTo>
                                <a:lnTo>
                                  <a:pt x="0" y="64"/>
                                </a:lnTo>
                                <a:lnTo>
                                  <a:pt x="7" y="1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16160"/>
                            <a:ext cx="471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9">
                                <a:moveTo>
                                  <a:pt x="0" y="0"/>
                                </a:moveTo>
                                <a:lnTo>
                                  <a:pt x="7" y="52"/>
                                </a:lnTo>
                                <a:lnTo>
                                  <a:pt x="75" y="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300760"/>
                            <a:ext cx="70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7">
                                <a:moveTo>
                                  <a:pt x="0" y="0"/>
                                </a:moveTo>
                                <a:lnTo>
                                  <a:pt x="67" y="26"/>
                                </a:lnTo>
                                <a:lnTo>
                                  <a:pt x="112" y="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2247840"/>
                            <a:ext cx="525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6">
                                <a:moveTo>
                                  <a:pt x="0" y="45"/>
                                </a:moveTo>
                                <a:lnTo>
                                  <a:pt x="45" y="24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172240"/>
                            <a:ext cx="273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">
                                <a:moveTo>
                                  <a:pt x="0" y="70"/>
                                </a:moveTo>
                                <a:lnTo>
                                  <a:pt x="38" y="45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935000"/>
                            <a:ext cx="230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99">
                                <a:moveTo>
                                  <a:pt x="0" y="99"/>
                                </a:moveTo>
                                <a:lnTo>
                                  <a:pt x="4" y="53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426320"/>
                            <a:ext cx="20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0">
                                <a:moveTo>
                                  <a:pt x="0" y="53"/>
                                </a:moveTo>
                                <a:lnTo>
                                  <a:pt x="32" y="0"/>
                                </a:lnTo>
                                <a:lnTo>
                                  <a:pt x="25" y="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2469600"/>
                            <a:ext cx="349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87">
                                <a:moveTo>
                                  <a:pt x="7" y="0"/>
                                </a:moveTo>
                                <a:lnTo>
                                  <a:pt x="0" y="60"/>
                                </a:lnTo>
                                <a:lnTo>
                                  <a:pt x="17" y="153"/>
                                </a:lnTo>
                                <a:lnTo>
                                  <a:pt x="56" y="1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2631600"/>
                            <a:ext cx="334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73">
                                <a:moveTo>
                                  <a:pt x="0" y="0"/>
                                </a:moveTo>
                                <a:lnTo>
                                  <a:pt x="39" y="33"/>
                                </a:lnTo>
                                <a:lnTo>
                                  <a:pt x="50" y="118"/>
                                </a:lnTo>
                                <a:lnTo>
                                  <a:pt x="54" y="1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223440"/>
                            <a:ext cx="12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81">
                                <a:moveTo>
                                  <a:pt x="18" y="0"/>
                                </a:moveTo>
                                <a:lnTo>
                                  <a:pt x="21" y="54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308400"/>
                            <a:ext cx="388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0">
                                <a:moveTo>
                                  <a:pt x="62" y="0"/>
                                </a:moveTo>
                                <a:lnTo>
                                  <a:pt x="41" y="26"/>
                                </a:ln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432240"/>
                            <a:ext cx="331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5">
                                <a:moveTo>
                                  <a:pt x="53" y="0"/>
                                </a:moveTo>
                                <a:lnTo>
                                  <a:pt x="12" y="24"/>
                                </a:lnTo>
                                <a:lnTo>
                                  <a:pt x="0" y="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3544560"/>
                            <a:ext cx="122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1">
                                <a:moveTo>
                                  <a:pt x="12" y="0"/>
                                </a:moveTo>
                                <a:lnTo>
                                  <a:pt x="0" y="51"/>
                                </a:lnTo>
                                <a:lnTo>
                                  <a:pt x="12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634200"/>
                            <a:ext cx="21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7">
                                <a:moveTo>
                                  <a:pt x="0" y="0"/>
                                </a:moveTo>
                                <a:lnTo>
                                  <a:pt x="12" y="30"/>
                                </a:lnTo>
                                <a:lnTo>
                                  <a:pt x="34" y="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3705120"/>
                            <a:ext cx="514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7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82" y="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3583440"/>
                            <a:ext cx="88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20">
                                <a:moveTo>
                                  <a:pt x="0" y="18"/>
                                </a:moveTo>
                                <a:lnTo>
                                  <a:pt x="6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3583440"/>
                            <a:ext cx="831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3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131" y="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3684960"/>
                            <a:ext cx="864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3">
                                <a:moveTo>
                                  <a:pt x="0" y="0"/>
                                </a:moveTo>
                                <a:lnTo>
                                  <a:pt x="50" y="22"/>
                                </a:lnTo>
                                <a:lnTo>
                                  <a:pt x="136" y="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3624480"/>
                            <a:ext cx="82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3">
                                <a:moveTo>
                                  <a:pt x="0" y="63"/>
                                </a:moveTo>
                                <a:lnTo>
                                  <a:pt x="85" y="45"/>
                                </a:ln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3504600"/>
                            <a:ext cx="280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9">
                                <a:moveTo>
                                  <a:pt x="0" y="98"/>
                                </a:moveTo>
                                <a:lnTo>
                                  <a:pt x="45" y="53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3386520"/>
                            <a:ext cx="248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8">
                                <a:moveTo>
                                  <a:pt x="40" y="78"/>
                                </a:moveTo>
                                <a:lnTo>
                                  <a:pt x="40" y="2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3251160"/>
                            <a:ext cx="406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9">
                                <a:moveTo>
                                  <a:pt x="64" y="68"/>
                                </a:moveTo>
                                <a:lnTo>
                                  <a:pt x="23" y="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3119040"/>
                            <a:ext cx="14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8">
                                <a:moveTo>
                                  <a:pt x="24" y="118"/>
                                </a:moveTo>
                                <a:lnTo>
                                  <a:pt x="0" y="7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2757240"/>
                            <a:ext cx="12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8">
                                <a:moveTo>
                                  <a:pt x="0" y="127"/>
                                </a:moveTo>
                                <a:lnTo>
                                  <a:pt x="7" y="5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2635200"/>
                            <a:ext cx="122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4">
                                <a:moveTo>
                                  <a:pt x="0" y="84"/>
                                </a:moveTo>
                                <a:lnTo>
                                  <a:pt x="0" y="3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2472840"/>
                            <a:ext cx="316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95">
                                <a:moveTo>
                                  <a:pt x="0" y="195"/>
                                </a:moveTo>
                                <a:lnTo>
                                  <a:pt x="15" y="165"/>
                                </a:lnTo>
                                <a:lnTo>
                                  <a:pt x="51" y="57"/>
                                </a:lnTo>
                                <a:lnTo>
                                  <a:pt x="5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2324160"/>
                            <a:ext cx="122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5" y="120"/>
                                </a:moveTo>
                                <a:lnTo>
                                  <a:pt x="5" y="6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1403280"/>
                            <a:ext cx="158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63">
                                <a:moveTo>
                                  <a:pt x="5" y="62"/>
                                </a:moveTo>
                                <a:lnTo>
                                  <a:pt x="0" y="0"/>
                                </a:lnTo>
                                <a:lnTo>
                                  <a:pt x="25" y="4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878840"/>
                            <a:ext cx="216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03">
                                <a:moveTo>
                                  <a:pt x="0" y="0"/>
                                </a:moveTo>
                                <a:lnTo>
                                  <a:pt x="25" y="49"/>
                                </a:lnTo>
                                <a:lnTo>
                                  <a:pt x="34" y="1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2280240"/>
                            <a:ext cx="241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80">
                                <a:moveTo>
                                  <a:pt x="0" y="0"/>
                                </a:moveTo>
                                <a:lnTo>
                                  <a:pt x="9" y="52"/>
                                </a:lnTo>
                                <a:lnTo>
                                  <a:pt x="39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365920"/>
                            <a:ext cx="450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7">
                                <a:moveTo>
                                  <a:pt x="0" y="0"/>
                                </a:moveTo>
                                <a:lnTo>
                                  <a:pt x="29" y="27"/>
                                </a:lnTo>
                                <a:lnTo>
                                  <a:pt x="71" y="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2342520"/>
                            <a:ext cx="97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64">
                                <a:moveTo>
                                  <a:pt x="0" y="63"/>
                                </a:moveTo>
                                <a:lnTo>
                                  <a:pt x="42" y="63"/>
                                </a:lnTo>
                                <a:lnTo>
                                  <a:pt x="122" y="23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2216880"/>
                            <a:ext cx="306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1">
                                <a:moveTo>
                                  <a:pt x="0" y="150"/>
                                </a:moveTo>
                                <a:lnTo>
                                  <a:pt x="31" y="126"/>
                                </a:lnTo>
                                <a:lnTo>
                                  <a:pt x="49" y="30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2130480"/>
                            <a:ext cx="122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6">
                                <a:moveTo>
                                  <a:pt x="20" y="76"/>
                                </a:moveTo>
                                <a:lnTo>
                                  <a:pt x="16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2007720"/>
                            <a:ext cx="28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01">
                                <a:moveTo>
                                  <a:pt x="45" y="100"/>
                                </a:moveTo>
                                <a:lnTo>
                                  <a:pt x="29" y="5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1164600"/>
                            <a:ext cx="32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30">
                                <a:moveTo>
                                  <a:pt x="51" y="129"/>
                                </a:moveTo>
                                <a:lnTo>
                                  <a:pt x="22" y="7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993240"/>
                            <a:ext cx="331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20">
                                <a:moveTo>
                                  <a:pt x="52" y="120"/>
                                </a:moveTo>
                                <a:lnTo>
                                  <a:pt x="30" y="4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6pt;margin-top:222.1pt;width:187.85pt;height:293.25pt" coordorigin="7692,4442" coordsize="3757,5865">
                <v:shape id="shape_0" stroked="f" o:allowincell="f" style="position:absolute;left:7692;top:4442;width:3756;height:586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58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9,468" path="m58,467l63,450l66,432l68,413l68,393l68,372l67,351l64,328l61,306l57,282l53,259l48,234l43,209l37,184l31,159l26,133l20,106l14,80l9,53l4,26l0,0e" stroked="t" o:allowincell="f" style="position:absolute;left:10462;top:5285;width:67;height:467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702,473" path="m701,472l685,434l666,396l644,360l620,324l593,289l564,256l533,224l500,194l465,165l428,138l390,113l350,90l309,70l267,52l224,36l180,23l136,13l91,5l45,1l0,0e" stroked="t" o:allowincell="f" style="position:absolute;left:9716;top:4502;width:700;height:472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457,653" path="m457,0l420,18l385,39l350,62l317,87l285,114l255,142l226,171l199,202l173,235l148,269l126,303l104,339l85,376l67,414l51,452l37,491l25,531l15,571l6,611l0,652e" stroked="t" o:allowincell="f" style="position:absolute;left:8983;top:4567;width:455;height:652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33,194" path="m1,0l0,22l0,42l0,61l1,80l3,98l6,116l10,134l16,152l23,172l32,194e" stroked="t" o:allowincell="f" style="position:absolute;left:8967;top:5542;width:31;height:193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831,1285" path="m830,0l0,1285e" stroked="t" o:allowincell="f" style="position:absolute;left:8041;top:6134;width:829;height:1285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20,137" path="m0,137l13,0e" stroked="t" o:allowincell="f" style="position:absolute;left:8498;top:7634;width:18;height:136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363,587" path="m0,587l363,0e" stroked="t" o:allowincell="f" style="position:absolute;left:8619;top:6794;width:361;height:586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67,1399" path="m167,0l0,1399e" stroked="t" o:allowincell="f" style="position:absolute;left:8859;top:6870;width:165;height:1399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33,595" path="m0,0l33,595e" stroked="t" o:allowincell="f" style="position:absolute;left:9038;top:8868;width:31;height:594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23,73" path="m123,0l0,72e" stroked="t" o:allowincell="f" style="position:absolute;left:8747;top:9750;width:121;height:72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420,128" path="m0,128l420,0e" stroked="t" o:allowincell="f" style="position:absolute;left:8934;top:10121;width:418;height:127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53,69" path="m0,0l153,68e" stroked="t" o:allowincell="f" style="position:absolute;left:9950;top:10153;width:151;height:68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22,72" path="m121,72l0,0e" stroked="t" o:allowincell="f" style="position:absolute;left:10483;top:9655;width:120;height:71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22,221" path="m0,220l22,0e" stroked="t" o:allowincell="f" style="position:absolute;left:10329;top:8985;width:20;height:220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14,1197" path="m114,1197l0,0e" stroked="t" o:allowincell="f" style="position:absolute;left:10330;top:6778;width:112;height:1197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285,548" path="m0,0l285,548e" stroked="t" o:allowincell="f" style="position:absolute;left:10396;top:6802;width:283;height:547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63,370" path="m0,0l63,370e" stroked="t" o:allowincell="f" style="position:absolute;left:10760;top:7610;width:61;height:369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551,1033" path="m551,1033l0,0e" stroked="t" o:allowincell="f" style="position:absolute;left:10635;top:6461;width:549;height:1033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58,62" path="m30,62l0,17l21,12l40,6l58,0e" stroked="t" o:allowincell="f" style="position:absolute;left:10366;top:5854;width:56;height:61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0,121" path="m6,120l4,100l3,80l3,60l2,37l1,18l0,0e" stroked="t" o:allowincell="f" style="position:absolute;left:10447;top:5097;width:18;height:120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02,20" path="m101,0l82,2l62,5l36,10l16,15l0,19e" stroked="t" o:allowincell="f" style="position:absolute;left:9554;top:4506;width:100;height:1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0,121" path="m2,0l1,19l0,39l0,65l0,87l0,105l0,121e" stroked="t" o:allowincell="f" style="position:absolute;left:8974;top:5275;width:18;height:120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9,91" path="m0,0l8,16l18,33l28,51l7,91e" stroked="t" o:allowincell="f" style="position:absolute;left:9037;top:5810;width:27;height:90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8,78" path="m57,0l30,30l0,77e" stroked="t" o:allowincell="f" style="position:absolute;left:8933;top:5961;width:56;height:77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63,112" path="m63,0l32,47l0,112e" stroked="t" o:allowincell="f" style="position:absolute;left:7947;top:7469;width:61;height:111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33,117" path="m32,0l0,64l7,117e" stroked="t" o:allowincell="f" style="position:absolute;left:7848;top:7710;width:31;height:116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75,79" path="m0,0l7,52l75,79e" stroked="t" o:allowincell="f" style="position:absolute;left:7871;top:7932;width:73;height:7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12,27" path="m0,0l67,26l112,5e" stroked="t" o:allowincell="f" style="position:absolute;left:8081;top:8065;width:110;height:26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84,46" path="m0,45l45,24l84,0e" stroked="t" o:allowincell="f" style="position:absolute;left:8283;top:7982;width:82;height:45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44,70" path="m0,70l38,45l43,0e" stroked="t" o:allowincell="f" style="position:absolute;left:8445;top:7863;width:42;height:6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37,99" path="m0,99l4,53l37,0e" stroked="t" o:allowincell="f" style="position:absolute;left:8516;top:7489;width:35;height:9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33,60" path="m0,53l32,0l25,60e" stroked="t" o:allowincell="f" style="position:absolute;left:9014;top:6688;width:31;height:5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6,187" path="m7,0l0,60l17,153l56,186e" stroked="t" o:allowincell="f" style="position:absolute;left:8845;top:8331;width:54;height:186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4,173" path="m0,0l39,33l50,118l54,173e" stroked="t" o:allowincell="f" style="position:absolute;left:8978;top:8586;width:52;height:172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1,81" path="m18,0l21,54l0,80e" stroked="t" o:allowincell="f" style="position:absolute;left:9056;top:9518;width:19;height:80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62,50" path="m62,0l41,26l0,50e" stroked="t" o:allowincell="f" style="position:absolute;left:8952;top:9652;width:60;height:4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3,75" path="m53,0l12,24l0,75e" stroked="t" o:allowincell="f" style="position:absolute;left:8652;top:9847;width:51;height:74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0,81" path="m12,0l0,51l12,81e" stroked="t" o:allowincell="f" style="position:absolute;left:8616;top:10024;width:18;height:80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35,57" path="m0,0l12,30l34,57e" stroked="t" o:allowincell="f" style="position:absolute;left:8652;top:10165;width:33;height:56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82,27" path="m0,0l22,27l82,8e" stroked="t" o:allowincell="f" style="position:absolute;left:8732;top:10277;width:80;height:26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41,20" path="m0,18l60,0l141,0e" stroked="t" o:allowincell="f" style="position:absolute;left:9413;top:10085;width:139;height:1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32,23" path="m0,0l80,0l131,22e" stroked="t" o:allowincell="f" style="position:absolute;left:9716;top:10085;width:130;height:22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37,23" path="m0,0l50,22l136,4e" stroked="t" o:allowincell="f" style="position:absolute;left:10154;top:10245;width:135;height:22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30,63" path="m0,63l85,45l130,0e" stroked="t" o:allowincell="f" style="position:absolute;left:10461;top:10150;width:128;height:62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45,99" path="m0,98l45,53l45,0e" stroked="t" o:allowincell="f" style="position:absolute;left:10681;top:9961;width:43;height:9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40,78" path="m40,78l40,23l0,0e" stroked="t" o:allowincell="f" style="position:absolute;left:10686;top:9775;width:38;height:77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65,69" path="m64,68l23,44l0,0e" stroked="t" o:allowincell="f" style="position:absolute;left:10378;top:9562;width:63;height:6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4,118" path="m24,118l0,73l7,0e" stroked="t" o:allowincell="f" style="position:absolute;left:10306;top:9354;width:22;height:117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0,128" path="m0,127l7,53l7,0e" stroked="t" o:allowincell="f" style="position:absolute;left:10359;top:8784;width:18;height:127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0,84" path="m0,84l0,30l15,0e" stroked="t" o:allowincell="f" style="position:absolute;left:10366;top:8592;width:18;height:83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1,195" path="m0,195l15,165l51,57l51,0e" stroked="t" o:allowincell="f" style="position:absolute;left:10411;top:8336;width:49;height:194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0,120" path="m5,120l5,63l0,0e" stroked="t" o:allowincell="f" style="position:absolute;left:10456;top:8102;width:18;height:11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6,63" path="m5,62l0,0l25,49e" stroked="t" o:allowincell="f" style="position:absolute;left:10318;top:6652;width:24;height:62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35,103" path="m0,0l25,49l34,102e" stroked="t" o:allowincell="f" style="position:absolute;left:10707;top:7401;width:33;height:102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39,80" path="m0,0l9,52l39,80e" stroked="t" o:allowincell="f" style="position:absolute;left:10832;top:8033;width:37;height:7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72,27" path="m0,0l29,27l71,27e" stroked="t" o:allowincell="f" style="position:absolute;left:10931;top:8168;width:70;height:26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54,64" path="m0,63l42,63l122,23l154,0e" stroked="t" o:allowincell="f" style="position:absolute;left:11087;top:8131;width:152;height:63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49,151" path="m0,150l31,126l49,30l45,0e" stroked="t" o:allowincell="f" style="position:absolute;left:11304;top:7933;width:47;height:150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0,76" path="m20,76l16,46l0,0e" stroked="t" o:allowincell="f" style="position:absolute;left:11322;top:7797;width:18;height:75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45,101" path="m45,100l29,54l0,0e" stroked="t" o:allowincell="f" style="position:absolute;left:11244;top:7604;width:43;height:100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2,130" path="m51,129l22,75l0,0e" stroked="t" o:allowincell="f" style="position:absolute;left:10554;top:6276;width:50;height:12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3,120" path="m52,120l30,45l0,0e" stroked="t" o:allowincell="f" style="position:absolute;left:10456;top:6006;width:51;height:11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ge">
                  <wp:posOffset>6698615</wp:posOffset>
                </wp:positionV>
                <wp:extent cx="1897380" cy="16338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560" cy="1633680"/>
                          <a:chOff x="0" y="0"/>
                          <a:chExt cx="1897560" cy="163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97560" cy="163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80" y="222120"/>
                            <a:ext cx="15120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87">
                                <a:moveTo>
                                  <a:pt x="238" y="0"/>
                                </a:move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509760"/>
                            <a:ext cx="687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85">
                                <a:moveTo>
                                  <a:pt x="0" y="0"/>
                                </a:moveTo>
                                <a:lnTo>
                                  <a:pt x="108" y="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059840"/>
                            <a:ext cx="6660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78">
                                <a:moveTo>
                                  <a:pt x="105" y="0"/>
                                </a:moveTo>
                                <a:lnTo>
                                  <a:pt x="0" y="3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472400"/>
                            <a:ext cx="1054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4">
                                <a:moveTo>
                                  <a:pt x="0" y="0"/>
                                </a:moveTo>
                                <a:lnTo>
                                  <a:pt x="166" y="4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1485360"/>
                            <a:ext cx="532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45">
                                <a:moveTo>
                                  <a:pt x="0" y="44"/>
                                </a:moveTo>
                                <a:lnTo>
                                  <a:pt x="83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1044720"/>
                            <a:ext cx="399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83">
                                <a:moveTo>
                                  <a:pt x="63" y="48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805320"/>
                            <a:ext cx="2001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68">
                                <a:moveTo>
                                  <a:pt x="0" y="167"/>
                                </a:moveTo>
                                <a:lnTo>
                                  <a:pt x="31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621000"/>
                            <a:ext cx="630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22">
                                <a:moveTo>
                                  <a:pt x="98" y="1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450360"/>
                            <a:ext cx="85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95">
                                <a:moveTo>
                                  <a:pt x="0" y="94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63080"/>
                            <a:ext cx="14220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73">
                                <a:moveTo>
                                  <a:pt x="223" y="2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70640"/>
                            <a:ext cx="79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0">
                                <a:moveTo>
                                  <a:pt x="126" y="0"/>
                                </a:move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220320"/>
                            <a:ext cx="108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36">
                                <a:moveTo>
                                  <a:pt x="171" y="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99440"/>
                            <a:ext cx="128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0">
                                <a:moveTo>
                                  <a:pt x="202" y="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31840"/>
                            <a:ext cx="11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54">
                                <a:moveTo>
                                  <a:pt x="175" y="0"/>
                                </a:moveTo>
                                <a:lnTo>
                                  <a:pt x="0" y="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429840"/>
                            <a:ext cx="230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0">
                                <a:moveTo>
                                  <a:pt x="34" y="0"/>
                                </a:moveTo>
                                <a:lnTo>
                                  <a:pt x="0" y="41"/>
                                </a:lnTo>
                                <a:lnTo>
                                  <a:pt x="36" y="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8212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61">
                                <a:moveTo>
                                  <a:pt x="0" y="0"/>
                                </a:moveTo>
                                <a:lnTo>
                                  <a:pt x="35" y="28"/>
                                </a:lnTo>
                                <a:lnTo>
                                  <a:pt x="0" y="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663120"/>
                            <a:ext cx="248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93">
                                <a:moveTo>
                                  <a:pt x="36" y="0"/>
                                </a:moveTo>
                                <a:lnTo>
                                  <a:pt x="0" y="33"/>
                                </a:lnTo>
                                <a:lnTo>
                                  <a:pt x="39" y="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797400"/>
                            <a:ext cx="550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90">
                                <a:moveTo>
                                  <a:pt x="0" y="0"/>
                                </a:moveTo>
                                <a:lnTo>
                                  <a:pt x="39" y="59"/>
                                </a:lnTo>
                                <a:lnTo>
                                  <a:pt x="87" y="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892800"/>
                            <a:ext cx="74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8">
                                <a:moveTo>
                                  <a:pt x="0" y="0"/>
                                </a:moveTo>
                                <a:lnTo>
                                  <a:pt x="47" y="29"/>
                                </a:lnTo>
                                <a:lnTo>
                                  <a:pt x="117" y="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945360"/>
                            <a:ext cx="439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2">
                                <a:moveTo>
                                  <a:pt x="0" y="0"/>
                                </a:moveTo>
                                <a:lnTo>
                                  <a:pt x="69" y="17"/>
                                </a:lnTo>
                                <a:lnTo>
                                  <a:pt x="54" y="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33344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84">
                                <a:moveTo>
                                  <a:pt x="15" y="0"/>
                                </a:moveTo>
                                <a:lnTo>
                                  <a:pt x="0" y="53"/>
                                </a:lnTo>
                                <a:lnTo>
                                  <a:pt x="41" y="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424880"/>
                            <a:ext cx="62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45">
                                <a:moveTo>
                                  <a:pt x="0" y="0"/>
                                </a:moveTo>
                                <a:lnTo>
                                  <a:pt x="42" y="30"/>
                                </a:lnTo>
                                <a:lnTo>
                                  <a:pt x="97" y="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510200"/>
                            <a:ext cx="70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0">
                                <a:moveTo>
                                  <a:pt x="0" y="0"/>
                                </a:moveTo>
                                <a:lnTo>
                                  <a:pt x="55" y="14"/>
                                </a:lnTo>
                                <a:lnTo>
                                  <a:pt x="111" y="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437480"/>
                            <a:ext cx="356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2">
                                <a:moveTo>
                                  <a:pt x="0" y="71"/>
                                </a:moveTo>
                                <a:lnTo>
                                  <a:pt x="55" y="68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941760"/>
                            <a:ext cx="28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3">
                                <a:moveTo>
                                  <a:pt x="8" y="93"/>
                                </a:moveTo>
                                <a:lnTo>
                                  <a:pt x="0" y="24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749160"/>
                            <a:ext cx="284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4">
                                <a:moveTo>
                                  <a:pt x="0" y="64"/>
                                </a:moveTo>
                                <a:lnTo>
                                  <a:pt x="45" y="40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550080"/>
                            <a:ext cx="28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2">
                                <a:moveTo>
                                  <a:pt x="33" y="71"/>
                                </a:moveTo>
                                <a:lnTo>
                                  <a:pt x="0" y="31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385560"/>
                            <a:ext cx="28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1">
                                <a:moveTo>
                                  <a:pt x="0" y="70"/>
                                </a:moveTo>
                                <a:lnTo>
                                  <a:pt x="44" y="39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113760"/>
                            <a:ext cx="47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39">
                                <a:moveTo>
                                  <a:pt x="73" y="38"/>
                                </a:moveTo>
                                <a:lnTo>
                                  <a:pt x="41" y="0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246240"/>
                            <a:ext cx="630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0">
                                <a:moveTo>
                                  <a:pt x="98" y="0"/>
                                </a:moveTo>
                                <a:lnTo>
                                  <a:pt x="56" y="29"/>
                                </a:ln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204480"/>
                            <a:ext cx="78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0">
                                <a:moveTo>
                                  <a:pt x="124" y="13"/>
                                </a:moveTo>
                                <a:lnTo>
                                  <a:pt x="67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97640"/>
                            <a:ext cx="79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"/>
                                </a:moveTo>
                                <a:lnTo>
                                  <a:pt x="58" y="0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252000"/>
                            <a:ext cx="774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57">
                                <a:moveTo>
                                  <a:pt x="121" y="38"/>
                                </a:moveTo>
                                <a:lnTo>
                                  <a:pt x="62" y="5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44000"/>
                            <a:ext cx="61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57">
                                <a:moveTo>
                                  <a:pt x="97" y="57"/>
                                </a:moveTo>
                                <a:lnTo>
                                  <a:pt x="33" y="0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27.45pt;width:149.4pt;height:128.65pt" coordorigin="1440,10549" coordsize="2988,2573">
                <v:shape id="shape_0" stroked="f" o:allowincell="f" style="position:absolute;left:1440;top:10549;width:2987;height:25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8,287" path="m238,0l0,287e" stroked="t" o:allowincell="f" style="position:absolute;left:1569;top:10899;width:237;height:285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08,85" path="m0,0l108,85e" stroked="t" o:allowincell="f" style="position:absolute;left:1609;top:11352;width:107;height:83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05,378" path="m105,0l0,378e" stroked="t" o:allowincell="f" style="position:absolute;left:2121;top:12218;width:104;height:375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66,44" path="m0,0l166,44e" stroked="t" o:allowincell="f" style="position:absolute;left:2426;top:12868;width:165;height:42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837,45" path="m0,44l837,0e" stroked="t" o:allowincell="f" style="position:absolute;left:2873;top:12888;width:838;height:43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63,483" path="m63,483l0,0e" stroked="t" o:allowincell="f" style="position:absolute;left:3733;top:12194;width:62;height:480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315,168" path="m0,167l315,0e" stroked="t" o:allowincell="f" style="position:absolute;left:3851;top:11817;width:314;height:166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99,122" path="m98,121l0,0e" stroked="t" o:allowincell="f" style="position:absolute;left:4058;top:11527;width:98;height:120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35,95" path="m0,94l135,0e" stroked="t" o:allowincell="f" style="position:absolute;left:4128;top:11258;width:134;height:93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224,273" path="m223,272l0,0e" stroked="t" o:allowincell="f" style="position:absolute;left:4032;top:10806;width:223;height:271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26,90" path="m126,0l0,90e" stroked="t" o:allowincell="f" style="position:absolute;left:3715;top:10818;width:125;height:88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71,36" path="m171,36l0,0e" stroked="t" o:allowincell="f" style="position:absolute;left:3288;top:10896;width:170;height:34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203,20" path="m202,4l0,0e" stroked="t" o:allowincell="f" style="position:absolute;left:2767;top:10863;width:202;height:18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76,54" path="m175,0l0,54e" stroked="t" o:allowincell="f" style="position:absolute;left:2280;top:10914;width:175;height:52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36,70" path="m34,0l0,41l36,69e" stroked="t" o:allowincell="f" style="position:absolute;left:1501;top:11226;width:35;height:6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36,61" path="m0,0l35,28l0,61e" stroked="t" o:allowincell="f" style="position:absolute;left:1753;top:11466;width:35;height:5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39,93" path="m36,0l0,33l39,93e" stroked="t" o:allowincell="f" style="position:absolute;left:1645;top:11593;width:38;height:91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87,90" path="m0,0l39,59l87,89e" stroked="t" o:allowincell="f" style="position:absolute;left:1762;top:11805;width:86;height:8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17,48" path="m0,0l47,29l117,47e" stroked="t" o:allowincell="f" style="position:absolute;left:1946;top:11955;width:116;height:46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69,72" path="m0,0l69,17l54,72e" stroked="t" o:allowincell="f" style="position:absolute;left:2202;top:12038;width:68;height:70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42,84" path="m15,0l0,53l41,84e" stroked="t" o:allowincell="f" style="position:absolute;left:2090;top:12649;width:41;height:82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98,45" path="m0,0l42,30l97,45e" stroked="t" o:allowincell="f" style="position:absolute;left:2217;top:12793;width:97;height:43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11,20" path="m0,0l55,14l111,11e" stroked="t" o:allowincell="f" style="position:absolute;left:2649;top:12927;width:110;height:1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6,72" path="m0,71l55,68l46,0e" stroked="t" o:allowincell="f" style="position:absolute;left:3768;top:12813;width:55;height:70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45,93" path="m8,93l0,24l44,0e" stroked="t" o:allowincell="f" style="position:absolute;left:3715;top:12032;width:44;height:91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45,64" path="m0,64l45,40l12,0e" stroked="t" o:allowincell="f" style="position:absolute;left:4212;top:11729;width:44;height:62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45,72" path="m33,71l0,31l45,0e" stroked="t" o:allowincell="f" style="position:absolute;left:3992;top:11415;width:44;height:70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45,71" path="m0,70l44,39l12,0e" stroked="t" o:allowincell="f" style="position:absolute;left:4308;top:11156;width:44;height:6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74,39" path="m73,38l41,0l0,29e" stroked="t" o:allowincell="f" style="position:absolute;left:3926;top:10728;width:73;height:37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99,30" path="m98,0l56,29l0,17e" stroked="t" o:allowincell="f" style="position:absolute;left:3574;top:10937;width:98;height:2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24,20" path="m124,13l67,1l0,0e" stroked="t" o:allowincell="f" style="position:absolute;left:3107;top:10871;width:123;height:1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26,20" path="m125,1l58,0l0,18e" stroked="t" o:allowincell="f" style="position:absolute;left:2574;top:10860;width:125;height:1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22,57" path="m121,38l62,56l0,0e" stroked="t" o:allowincell="f" style="position:absolute;left:2099;top:10946;width:121;height:55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97,57" path="m97,57l33,0l0,41e" stroked="t" o:allowincell="f" style="position:absolute;left:1876;top:10776;width:96;height:55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434965</wp:posOffset>
                </wp:positionH>
                <wp:positionV relativeFrom="page">
                  <wp:posOffset>6912610</wp:posOffset>
                </wp:positionV>
                <wp:extent cx="1590675" cy="1156970"/>
                <wp:effectExtent l="698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840" cy="1157040"/>
                          <a:chOff x="0" y="0"/>
                          <a:chExt cx="1590840" cy="11570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590120" cy="11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528840"/>
                            <a:ext cx="85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5">
                                <a:moveTo>
                                  <a:pt x="135" y="4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633240"/>
                            <a:ext cx="432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93">
                                <a:moveTo>
                                  <a:pt x="67" y="0"/>
                                </a:moveTo>
                                <a:lnTo>
                                  <a:pt x="0" y="1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858600"/>
                            <a:ext cx="99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31">
                                <a:moveTo>
                                  <a:pt x="0" y="0"/>
                                </a:moveTo>
                                <a:lnTo>
                                  <a:pt x="157" y="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932760"/>
                            <a:ext cx="251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20">
                                <a:moveTo>
                                  <a:pt x="0" y="0"/>
                                </a:moveTo>
                                <a:lnTo>
                                  <a:pt x="396" y="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931680"/>
                            <a:ext cx="259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20">
                                <a:moveTo>
                                  <a:pt x="0" y="11"/>
                                </a:moveTo>
                                <a:lnTo>
                                  <a:pt x="40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640" y="547920"/>
                            <a:ext cx="489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0">
                                <a:moveTo>
                                  <a:pt x="76" y="1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500400"/>
                            <a:ext cx="91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45">
                                <a:moveTo>
                                  <a:pt x="144" y="0"/>
                                </a:move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96920"/>
                            <a:ext cx="114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0">
                                <a:moveTo>
                                  <a:pt x="18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351000"/>
                            <a:ext cx="15120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87">
                                <a:moveTo>
                                  <a:pt x="237" y="0"/>
                                </a:moveTo>
                                <a:lnTo>
                                  <a:pt x="0" y="2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09760"/>
                            <a:ext cx="424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5">
                                <a:moveTo>
                                  <a:pt x="67" y="15"/>
                                </a:moveTo>
                                <a:lnTo>
                                  <a:pt x="22" y="0"/>
                                </a:lnTo>
                                <a:lnTo>
                                  <a:pt x="0" y="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7400"/>
                            <a:ext cx="33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5">
                                <a:moveTo>
                                  <a:pt x="22" y="0"/>
                                </a:moveTo>
                                <a:lnTo>
                                  <a:pt x="0" y="64"/>
                                </a:lnTo>
                                <a:lnTo>
                                  <a:pt x="52" y="7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885240"/>
                            <a:ext cx="522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5">
                                <a:moveTo>
                                  <a:pt x="0" y="0"/>
                                </a:moveTo>
                                <a:lnTo>
                                  <a:pt x="52" y="10"/>
                                </a:lnTo>
                                <a:lnTo>
                                  <a:pt x="82" y="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920160"/>
                            <a:ext cx="55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0">
                                <a:moveTo>
                                  <a:pt x="0" y="0"/>
                                </a:moveTo>
                                <a:lnTo>
                                  <a:pt x="30" y="15"/>
                                </a:lnTo>
                                <a:lnTo>
                                  <a:pt x="86" y="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941040"/>
                            <a:ext cx="73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0">
                                <a:moveTo>
                                  <a:pt x="0" y="0"/>
                                </a:moveTo>
                                <a:lnTo>
                                  <a:pt x="56" y="1"/>
                                </a:lnTo>
                                <a:lnTo>
                                  <a:pt x="1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912600"/>
                            <a:ext cx="61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9">
                                <a:moveTo>
                                  <a:pt x="0" y="28"/>
                                </a:moveTo>
                                <a:lnTo>
                                  <a:pt x="58" y="27"/>
                                </a:lnTo>
                                <a:lnTo>
                                  <a:pt x="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840240"/>
                            <a:ext cx="74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60">
                                <a:moveTo>
                                  <a:pt x="0" y="59"/>
                                </a:moveTo>
                                <a:lnTo>
                                  <a:pt x="38" y="32"/>
                                </a:lnTo>
                                <a:lnTo>
                                  <a:pt x="11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738360"/>
                            <a:ext cx="496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93">
                                <a:moveTo>
                                  <a:pt x="0" y="92"/>
                                </a:moveTo>
                                <a:lnTo>
                                  <a:pt x="78" y="60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471960"/>
                            <a:ext cx="47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0">
                                <a:moveTo>
                                  <a:pt x="73" y="60"/>
                                </a:moveTo>
                                <a:lnTo>
                                  <a:pt x="48" y="0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504360"/>
                            <a:ext cx="590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69">
                                <a:moveTo>
                                  <a:pt x="93" y="54"/>
                                </a:moveTo>
                                <a:lnTo>
                                  <a:pt x="45" y="6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28320"/>
                            <a:ext cx="532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8">
                                <a:moveTo>
                                  <a:pt x="84" y="138"/>
                                </a:moveTo>
                                <a:lnTo>
                                  <a:pt x="39" y="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96920"/>
                            <a:ext cx="630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9">
                                <a:moveTo>
                                  <a:pt x="98" y="69"/>
                                </a:move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96920"/>
                            <a:ext cx="439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0">
                                <a:moveTo>
                                  <a:pt x="69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54160"/>
                            <a:ext cx="273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71">
                                <a:moveTo>
                                  <a:pt x="42" y="0"/>
                                </a:moveTo>
                                <a:lnTo>
                                  <a:pt x="33" y="30"/>
                                </a:ln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60160"/>
                            <a:ext cx="50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1">
                                <a:moveTo>
                                  <a:pt x="78" y="0"/>
                                </a:moveTo>
                                <a:lnTo>
                                  <a:pt x="45" y="40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95pt;margin-top:544.3pt;width:125.25pt;height:91.1pt" coordorigin="8559,10886" coordsize="2505,1822">
                <v:shape id="shape_0" stroked="f" o:allowincell="f" style="position:absolute;left:8560;top:10886;width:2503;height:18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5,45" path="m135,45l0,0e" stroked="t" o:allowincell="f" style="position:absolute;left:8829;top:11719;width:134;height:44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68,193" path="m67,0l0,193e" stroked="t" o:allowincell="f" style="position:absolute;left:8604;top:11883;width:67;height:192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57,31" path="m0,0l157,31e" stroked="t" o:allowincell="f" style="position:absolute;left:8717;top:12238;width:156;height:30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396,20" path="m0,0l396,11e" stroked="t" o:allowincell="f" style="position:absolute;left:9270;top:12355;width:395;height:19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409,20" path="m0,11l408,0e" stroked="t" o:allowincell="f" style="position:absolute;left:9955;top:12353;width:408;height:19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77,180" path="m76,180l0,0e" stroked="t" o:allowincell="f" style="position:absolute;left:10798;top:11749;width:76;height:179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44,45" path="m144,0l0,45e" stroked="t" o:allowincell="f" style="position:absolute;left:10458;top:11674;width:143;height:44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80,20" path="m180,0l0,0e" stroked="t" o:allowincell="f" style="position:absolute;left:9665;top:11196;width:179;height:19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238,287" path="m237,0l0,286e" stroked="t" o:allowincell="f" style="position:absolute;left:9168;top:11439;width:237;height:286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67,65" path="m67,15l22,0l0,64e" stroked="t" o:allowincell="f" style="position:absolute;left:8717;top:11689;width:66;height:64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3,75" path="m22,0l0,64l52,74e" stroked="t" o:allowincell="f" style="position:absolute;left:8559;top:12142;width:52;height:74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82,25" path="m0,0l52,10l82,25e" stroked="t" o:allowincell="f" style="position:absolute;left:8927;top:12280;width:81;height:24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87,20" path="m0,0l30,15l86,16e" stroked="t" o:allowincell="f" style="position:absolute;left:9070;top:12335;width:86;height:1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15,20" path="m0,0l56,1l114,0e" stroked="t" o:allowincell="f" style="position:absolute;left:9723;top:12368;width:114;height:1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97,29" path="m0,28l58,27l97,0e" stroked="t" o:allowincell="f" style="position:absolute;left:10424;top:12323;width:96;height:2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17,60" path="m0,59l38,32l116,0e" stroked="t" o:allowincell="f" style="position:absolute;left:10600;top:12209;width:116;height:5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78,93" path="m0,92l78,60l52,0e" stroked="t" o:allowincell="f" style="position:absolute;left:10873;top:12049;width:77;height:92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74,60" path="m73,60l48,0l0,15e" stroked="t" o:allowincell="f" style="position:absolute;left:10699;top:11629;width:73;height:5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93,69" path="m93,54l45,69l0,0e" stroked="t" o:allowincell="f" style="position:absolute;left:10317;top:11680;width:92;height:6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84,138" path="m84,138l39,68l0,0e" stroked="t" o:allowincell="f" style="position:absolute;left:10143;top:11403;width:83;height:137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99,69" path="m98,69l59,0l0,0e" stroked="t" o:allowincell="f" style="position:absolute;left:9965;top:11196;width:98;height:6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69,30" path="m69,0l9,0l0,30e" stroked="t" o:allowincell="f" style="position:absolute;left:9535;top:11196;width:68;height:2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43,71" path="m42,0l33,30l0,71e" stroked="t" o:allowincell="f" style="position:absolute;left:9474;top:11286;width:42;height:70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79,41" path="m78,0l45,40l0,25e" stroked="t" o:allowincell="f" style="position:absolute;left:9054;top:11768;width:78;height:40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114040</wp:posOffset>
                </wp:positionH>
                <wp:positionV relativeFrom="page">
                  <wp:posOffset>7498715</wp:posOffset>
                </wp:positionV>
                <wp:extent cx="1755140" cy="15532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5000" cy="1553040"/>
                          <a:chOff x="0" y="0"/>
                          <a:chExt cx="1755000" cy="1553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55000" cy="152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" y="245880"/>
                            <a:ext cx="117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0">
                                <a:moveTo>
                                  <a:pt x="184" y="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343080"/>
                            <a:ext cx="126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65">
                                <a:moveTo>
                                  <a:pt x="0" y="0"/>
                                </a:moveTo>
                                <a:lnTo>
                                  <a:pt x="0" y="3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638640"/>
                            <a:ext cx="117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0">
                                <a:moveTo>
                                  <a:pt x="0" y="0"/>
                                </a:move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755640"/>
                            <a:ext cx="12600" cy="58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18">
                                <a:moveTo>
                                  <a:pt x="0" y="0"/>
                                </a:moveTo>
                                <a:lnTo>
                                  <a:pt x="0" y="9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516320"/>
                            <a:ext cx="222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">
                                <a:moveTo>
                                  <a:pt x="0" y="0"/>
                                </a:moveTo>
                                <a:lnTo>
                                  <a:pt x="350" y="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491480"/>
                            <a:ext cx="3726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6" h="66">
                                <a:moveTo>
                                  <a:pt x="0" y="66"/>
                                </a:moveTo>
                                <a:lnTo>
                                  <a:pt x="5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706680"/>
                            <a:ext cx="1260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91">
                                <a:moveTo>
                                  <a:pt x="0" y="8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631080"/>
                            <a:ext cx="972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0">
                                <a:moveTo>
                                  <a:pt x="0" y="0"/>
                                </a:moveTo>
                                <a:lnTo>
                                  <a:pt x="15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289080"/>
                            <a:ext cx="1260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8">
                                <a:moveTo>
                                  <a:pt x="0" y="378"/>
                                </a:move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222840"/>
                            <a:ext cx="100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157" y="0"/>
                                </a:move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37440"/>
                            <a:ext cx="617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" h="20">
                                <a:moveTo>
                                  <a:pt x="97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43720"/>
                            <a:ext cx="392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2">
                                <a:moveTo>
                                  <a:pt x="61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606960"/>
                            <a:ext cx="392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2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  <a:lnTo>
                                  <a:pt x="61" y="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38640"/>
                            <a:ext cx="388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1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61" y="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376640"/>
                            <a:ext cx="133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7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21" y="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483920"/>
                            <a:ext cx="450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1">
                                <a:moveTo>
                                  <a:pt x="0" y="0"/>
                                </a:moveTo>
                                <a:lnTo>
                                  <a:pt x="20" y="35"/>
                                </a:lnTo>
                                <a:lnTo>
                                  <a:pt x="70" y="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1541160"/>
                            <a:ext cx="65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0">
                                <a:moveTo>
                                  <a:pt x="0" y="0"/>
                                </a:moveTo>
                                <a:lnTo>
                                  <a:pt x="49" y="5"/>
                                </a:lnTo>
                                <a:lnTo>
                                  <a:pt x="1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1459080"/>
                            <a:ext cx="54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5">
                                <a:moveTo>
                                  <a:pt x="0" y="45"/>
                                </a:moveTo>
                                <a:lnTo>
                                  <a:pt x="53" y="39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1347480"/>
                            <a:ext cx="20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8">
                                <a:moveTo>
                                  <a:pt x="0" y="98"/>
                                </a:moveTo>
                                <a:lnTo>
                                  <a:pt x="33" y="59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631080"/>
                            <a:ext cx="324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9">
                                <a:moveTo>
                                  <a:pt x="0" y="59"/>
                                </a:moveTo>
                                <a:lnTo>
                                  <a:pt x="0" y="0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59688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4">
                                <a:moveTo>
                                  <a:pt x="0" y="54"/>
                                </a:moveTo>
                                <a:lnTo>
                                  <a:pt x="51" y="54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22032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4">
                                <a:moveTo>
                                  <a:pt x="51" y="54"/>
                                </a:moveTo>
                                <a:lnTo>
                                  <a:pt x="52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207000"/>
                            <a:ext cx="334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33">
                                <a:moveTo>
                                  <a:pt x="52" y="31"/>
                                </a:moveTo>
                                <a:lnTo>
                                  <a:pt x="0" y="3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117360"/>
                            <a:ext cx="126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5">
                                <a:moveTo>
                                  <a:pt x="8" y="75"/>
                                </a:moveTo>
                                <a:lnTo>
                                  <a:pt x="8" y="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37440"/>
                            <a:ext cx="47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42">
                                <a:moveTo>
                                  <a:pt x="73" y="41"/>
                                </a:moveTo>
                                <a:lnTo>
                                  <a:pt x="6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37440"/>
                            <a:ext cx="87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0">
                                <a:moveTo>
                                  <a:pt x="136" y="0"/>
                                </a:moveTo>
                                <a:lnTo>
                                  <a:pt x="71" y="0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54720"/>
                            <a:ext cx="532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84" y="0"/>
                                </a:moveTo>
                                <a:lnTo>
                                  <a:pt x="12" y="9"/>
                                </a:ln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203040"/>
                            <a:ext cx="46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5">
                                <a:moveTo>
                                  <a:pt x="73" y="0"/>
                                </a:moveTo>
                                <a:lnTo>
                                  <a:pt x="61" y="75"/>
                                </a:lnTo>
                                <a:lnTo>
                                  <a:pt x="0" y="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pt;margin-top:590.45pt;width:138.2pt;height:122.3pt" coordorigin="4904,11809" coordsize="2764,2446">
                <v:shape id="shape_0" stroked="f" o:allowincell="f" style="position:absolute;left:4904;top:11809;width:2763;height:2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5,20" path="m184,4l0,0e" stroked="t" o:allowincell="f" style="position:absolute;left:5091;top:12196;width:184;height:18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20,365" path="m0,0l0,364e" stroked="t" o:allowincell="f" style="position:absolute;left:4968;top:12349;width:19;height:363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84,20" path="m0,0l184,0e" stroked="t" o:allowincell="f" style="position:absolute;left:5153;top:12815;width:183;height:18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20,918" path="m0,0l0,918e" stroked="t" o:allowincell="f" style="position:absolute;left:5461;top:12999;width:19;height:915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350,35" path="m0,0l350,34e" stroked="t" o:allowincell="f" style="position:absolute;left:5695;top:14197;width:349;height:33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586,66" path="m0,66l585,0e" stroked="t" o:allowincell="f" style="position:absolute;left:6306;top:14158;width:586;height:64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20,891" path="m0,891l0,0e" stroked="t" o:allowincell="f" style="position:absolute;left:7132;top:12922;width:19;height:888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53,20" path="m0,0l153,0e" stroked="t" o:allowincell="f" style="position:absolute;left:7285;top:12803;width:152;height:18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20,378" path="m0,378l7,0e" stroked="t" o:allowincell="f" style="position:absolute;left:7543;top:12264;width:19;height:376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158,20" path="m157,0l0,4e" stroked="t" o:allowincell="f" style="position:absolute;left:7237;top:12160;width:157;height:18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972,20" path="m972,0l0,0e" stroked="t" o:allowincell="f" style="position:absolute;left:5927;top:11868;width:972;height:18;mso-wrap-style:none;v-text-anchor:middle;mso-position-horizontal-relative:page;mso-position-vertical-relative:page">
                  <v:fill o:detectmouseclick="t" on="false"/>
                  <v:stroke color="#939598" weight="12600" dashstyle="longdash" joinstyle="round" endcap="flat"/>
                  <w10:wrap type="none"/>
                </v:shape>
                <v:shape id="shape_0" coordsize="62,52" path="m61,1l0,0l0,52e" stroked="t" o:allowincell="f" style="position:absolute;left:4968;top:12193;width:61;height:50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62,52" path="m0,0l0,52l61,51e" stroked="t" o:allowincell="f" style="position:absolute;left:4968;top:12765;width:61;height:50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61,61" path="m0,0l61,0l61,61e" stroked="t" o:allowincell="f" style="position:absolute;left:5399;top:12815;width:60;height:5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1,97" path="m0,0l0,61l21,97e" stroked="t" o:allowincell="f" style="position:absolute;left:5461;top:13977;width:20;height:95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71,41" path="m0,0l20,35l70,40e" stroked="t" o:allowincell="f" style="position:absolute;left:5524;top:14146;width:70;height:39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03,20" path="m0,0l49,5l103,0e" stroked="t" o:allowincell="f" style="position:absolute;left:6096;top:14236;width:102;height:1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86,45" path="m0,45l53,39l86,0e" stroked="t" o:allowincell="f" style="position:absolute;left:6946;top:14107;width:85;height:43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33,98" path="m0,98l33,59l33,0e" stroked="t" o:allowincell="f" style="position:absolute;left:7098;top:13931;width:32;height:96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1,59" path="m0,59l0,0l50,0e" stroked="t" o:allowincell="f" style="position:absolute;left:7132;top:12803;width:50;height:57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2,54" path="m0,54l51,54l52,0e" stroked="t" o:allowincell="f" style="position:absolute;left:7489;top:12749;width:51;height:52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2,54" path="m51,54l52,0l0,1e" stroked="t" o:allowincell="f" style="position:absolute;left:7500;top:12156;width:51;height:52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53,33" path="m52,31l0,33l0,0e" stroked="t" o:allowincell="f" style="position:absolute;left:7132;top:12135;width:52;height:31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20,75" path="m8,75l8,42l0,0e" stroked="t" o:allowincell="f" style="position:absolute;left:7123;top:11994;width:19;height:73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74,42" path="m73,41l64,0l0,0e" stroked="t" o:allowincell="f" style="position:absolute;left:7030;top:11868;width:73;height:40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137,20" path="m136,0l71,0l0,8e" stroked="t" o:allowincell="f" style="position:absolute;left:5725;top:11868;width:136;height:18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84,84" path="m84,0l12,9l0,84e" stroked="t" o:allowincell="f" style="position:absolute;left:5497;top:11895;width:83;height:82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  <v:shape id="shape_0" coordsize="73,75" path="m73,0l61,75l0,73e" stroked="t" o:allowincell="f" style="position:absolute;left:5399;top:12129;width:72;height:73;mso-wrap-style:none;v-text-anchor:middle;mso-position-horizontal-relative:page;mso-position-vertical-relative:page">
                  <v:fill o:detectmouseclick="t" on="false"/>
                  <v:stroke color="#939598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3479800" cy="5791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2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Paper Peopl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13"/>
                              <w:ind w:left="2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45.6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2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Paper Peopl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13"/>
                        <w:ind w:left="20" w:hanging="0"/>
                        <w:rPr>
                          <w:rFonts w:ascii="Myriad Arabic;Arial" w:hAnsi="Myriad Arabic;Arial" w:cs="Myriad Arabic;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493385</wp:posOffset>
                </wp:positionH>
                <wp:positionV relativeFrom="page">
                  <wp:posOffset>9426575</wp:posOffset>
                </wp:positionV>
                <wp:extent cx="1790065" cy="165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65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5pt;height:13pt;mso-wrap-distance-left:9.05pt;mso-wrap-distance-right:9.05pt;mso-wrap-distance-top:0pt;mso-wrap-distance-bottom:0pt;margin-top:742.25pt;mso-position-vertical-relative:page;margin-left:43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65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724400" cy="393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1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468370</wp:posOffset>
                </wp:positionH>
                <wp:positionV relativeFrom="page">
                  <wp:posOffset>8139430</wp:posOffset>
                </wp:positionV>
                <wp:extent cx="15875" cy="158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40.9pt;mso-position-vertical-relative:page;margin-left:27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155950</wp:posOffset>
                </wp:positionH>
                <wp:positionV relativeFrom="page">
                  <wp:posOffset>7842885</wp:posOffset>
                </wp:positionV>
                <wp:extent cx="15875" cy="2971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3.4pt;mso-wrap-distance-left:9.05pt;mso-wrap-distance-right:9.05pt;mso-wrap-distance-top:0pt;mso-wrap-distance-bottom:0pt;margin-top:617.55pt;mso-position-vertical-relative:page;margin-left:24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142990</wp:posOffset>
                </wp:positionH>
                <wp:positionV relativeFrom="page">
                  <wp:posOffset>6971030</wp:posOffset>
                </wp:positionV>
                <wp:extent cx="114300" cy="1524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2pt;mso-wrap-distance-left:9.05pt;mso-wrap-distance-right:9.05pt;mso-wrap-distance-top:0pt;mso-wrap-distance-bottom:0pt;margin-top:548.9pt;mso-position-vertical-relative:page;margin-left:48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763645</wp:posOffset>
                </wp:positionH>
                <wp:positionV relativeFrom="page">
                  <wp:posOffset>7397750</wp:posOffset>
                </wp:positionV>
                <wp:extent cx="617220" cy="1524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12pt;mso-wrap-distance-left:9.05pt;mso-wrap-distance-right:9.05pt;mso-wrap-distance-top:0pt;mso-wrap-distance-bottom:0pt;margin-top:582.5pt;mso-position-vertical-relative:page;margin-left:29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272790</wp:posOffset>
                </wp:positionH>
                <wp:positionV relativeFrom="page">
                  <wp:posOffset>7999730</wp:posOffset>
                </wp:positionV>
                <wp:extent cx="117475" cy="1524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2pt;mso-wrap-distance-left:9.05pt;mso-wrap-distance-right:9.05pt;mso-wrap-distance-top:0pt;mso-wrap-distance-bottom:0pt;margin-top:629.9pt;mso-position-vertical-relative:page;margin-left:25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624705</wp:posOffset>
                </wp:positionH>
                <wp:positionV relativeFrom="page">
                  <wp:posOffset>7992110</wp:posOffset>
                </wp:positionV>
                <wp:extent cx="97155" cy="1524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2pt;mso-wrap-distance-left:9.05pt;mso-wrap-distance-right:9.05pt;mso-wrap-distance-top:0pt;mso-wrap-distance-bottom:0pt;margin-top:629.3pt;mso-position-vertical-relative:page;margin-left:36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0:47:00Z</dcterms:created>
  <dc:creator>James Jaen</dc:creator>
  <dc:description/>
  <cp:keywords/>
  <dc:language>en-US</dc:language>
  <cp:lastModifiedBy>Zeke Pobanz</cp:lastModifiedBy>
  <dcterms:modified xsi:type="dcterms:W3CDTF">2018-03-18T20:47:00Z</dcterms:modified>
  <cp:revision>2</cp:revision>
  <dc:subject/>
  <dc:title/>
</cp:coreProperties>
</file>